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suppressAutoHyphens w:val="true"/>
        <w:spacing w:lineRule="auto" w:line="360"/>
        <w:ind w:hanging="0"/>
        <w:jc w:val="center"/>
        <w:rPr>
          <w:rFonts w:ascii="Times New Roman CYR" w:hAnsi="Times New Roman CYR" w:eastAsia="Times New Roman CYR"/>
          <w:b/>
          <w:b/>
          <w:sz w:val="28"/>
          <w:szCs w:val="28"/>
        </w:rPr>
      </w:pPr>
      <w:r>
        <w:rPr>
          <w:rFonts w:eastAsia="Times New Roman CYR" w:ascii="Times New Roman CYR" w:hAnsi="Times New Roman CYR"/>
          <w:b/>
          <w:sz w:val="28"/>
          <w:szCs w:val="28"/>
        </w:rPr>
      </w:r>
    </w:p>
    <w:p>
      <w:pPr>
        <w:pStyle w:val="Normal"/>
        <w:numPr>
          <w:ilvl w:val="0"/>
          <w:numId w:val="0"/>
        </w:numPr>
        <w:suppressLineNumbers/>
        <w:suppressAutoHyphens w:val="true"/>
        <w:autoSpaceDE w:val="false"/>
        <w:spacing w:lineRule="auto" w:line="360"/>
        <w:ind w:left="0" w:hanging="0"/>
        <w:jc w:val="center"/>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suppressLineNumbers/>
        <w:suppressAutoHyphens w:val="true"/>
        <w:autoSpaceDE w:val="false"/>
        <w:spacing w:lineRule="auto" w:line="360"/>
        <w:ind w:left="0" w:hanging="0"/>
        <w:jc w:val="center"/>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suppressLineNumbers/>
        <w:suppressAutoHyphens w:val="true"/>
        <w:autoSpaceDE w:val="false"/>
        <w:spacing w:lineRule="auto" w:line="360"/>
        <w:ind w:left="0" w:hanging="0"/>
        <w:jc w:val="center"/>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suppressLineNumbers/>
        <w:suppressAutoHyphens w:val="true"/>
        <w:autoSpaceDE w:val="false"/>
        <w:spacing w:lineRule="auto" w:line="360"/>
        <w:ind w:left="0" w:hanging="0"/>
        <w:jc w:val="center"/>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suppressLineNumbers/>
        <w:suppressAutoHyphens w:val="true"/>
        <w:autoSpaceDE w:val="false"/>
        <w:spacing w:lineRule="auto" w:line="360"/>
        <w:ind w:left="0" w:hanging="0"/>
        <w:jc w:val="center"/>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suppressLineNumbers/>
        <w:suppressAutoHyphens w:val="true"/>
        <w:autoSpaceDE w:val="false"/>
        <w:spacing w:lineRule="auto" w:line="360"/>
        <w:ind w:left="0" w:hanging="0"/>
        <w:jc w:val="center"/>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suppressLineNumbers/>
        <w:suppressAutoHyphens w:val="true"/>
        <w:autoSpaceDE w:val="false"/>
        <w:spacing w:lineRule="auto" w:line="360"/>
        <w:ind w:left="0" w:hanging="0"/>
        <w:jc w:val="center"/>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Heading1"/>
        <w:suppressLineNumbers/>
        <w:suppressAutoHyphens w:val="true"/>
        <w:spacing w:lineRule="auto" w:line="360"/>
        <w:ind w:hanging="0"/>
        <w:jc w:val="center"/>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ДИПЛОМНАЯ РАБОТА</w:t>
      </w:r>
    </w:p>
    <w:p>
      <w:pPr>
        <w:pStyle w:val="Heading1"/>
        <w:suppressLineNumbers/>
        <w:suppressAutoHyphens w:val="true"/>
        <w:spacing w:lineRule="auto" w:line="360"/>
        <w:ind w:hanging="0"/>
        <w:jc w:val="center"/>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На тему: </w:t>
      </w:r>
      <w:r>
        <w:rPr>
          <w:rFonts w:eastAsia="Times New Roman CYR" w:ascii="Times New Roman CYR" w:hAnsi="Times New Roman CYR"/>
          <w:b/>
          <w:sz w:val="28"/>
          <w:szCs w:val="28"/>
        </w:rPr>
        <w:t>Налоги в системе управления экономикой РФ</w:t>
      </w:r>
    </w:p>
    <w:p>
      <w:pPr>
        <w:pStyle w:val="Heading1"/>
        <w:suppressLineNumbers/>
        <w:suppressAutoHyphens w:val="true"/>
        <w:spacing w:lineRule="auto" w:line="360"/>
        <w:ind w:hanging="0"/>
        <w:jc w:val="center"/>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Heading1"/>
        <w:suppressLineNumbers/>
        <w:suppressAutoHyphens w:val="true"/>
        <w:spacing w:lineRule="auto" w:line="360"/>
        <w:ind w:hanging="0"/>
        <w:jc w:val="center"/>
        <w:rPr>
          <w:rFonts w:ascii="Times New Roman CYR" w:hAnsi="Times New Roman CYR" w:eastAsia="Times New Roman CYR"/>
          <w:b/>
          <w:b/>
          <w:sz w:val="28"/>
          <w:szCs w:val="28"/>
        </w:rPr>
      </w:pPr>
      <w:r>
        <w:rPr>
          <w:rFonts w:eastAsia="Times New Roman CYR" w:ascii="Times New Roman CYR" w:hAnsi="Times New Roman CYR"/>
          <w:b/>
          <w:sz w:val="28"/>
          <w:szCs w:val="28"/>
        </w:rPr>
      </w:r>
      <w:r>
        <w:br w:type="page"/>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firstLine="709"/>
        <w:rPr>
          <w:rFonts w:ascii="Times New Roman CYR" w:hAnsi="Times New Roman CYR" w:eastAsia="Times New Roman CYR"/>
          <w:b/>
          <w:b/>
          <w:sz w:val="28"/>
          <w:szCs w:val="28"/>
        </w:rPr>
      </w:pPr>
      <w:r>
        <w:rPr>
          <w:rFonts w:eastAsia="Times New Roman CYR" w:ascii="Times New Roman CYR" w:hAnsi="Times New Roman CYR"/>
          <w:b/>
          <w:sz w:val="28"/>
          <w:szCs w:val="28"/>
        </w:rPr>
        <w:t>Содержание</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ведение</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лава 1. Теоретические основы государственного регулирования и экономического роста</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1 Государственное регулирование рыночной экономики: понятие, сущность</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2 Состав и структура государственных финансов</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3 Особенности налоговых систем развитых стран</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лава 2. Государственные финансы - основной фактор экономического роста и перспектив развития российской экономики</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1 Государственные финансы РД в современных условиях</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2 Особенности развития экономики Республики Дагестан</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лава 3. Роль государственных финансов в повышении темпов технического обновления экономики с целью достижения экономического роста</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Заключение</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писок литературы</w:t>
      </w:r>
    </w:p>
    <w:p>
      <w:pPr>
        <w:pStyle w:val="Normal"/>
        <w:numPr>
          <w:ilvl w:val="0"/>
          <w:numId w:val="0"/>
        </w:numPr>
        <w:suppressLineNumbers/>
        <w:shd w:fill="FFFFFF" w:val="clear"/>
        <w:tabs>
          <w:tab w:val="clear" w:pos="720"/>
          <w:tab w:val="left" w:pos="8995" w:leader="dot"/>
        </w:tabs>
        <w:suppressAutoHyphens w:val="true"/>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r>
        <w:br w:type="page"/>
      </w:r>
    </w:p>
    <w:p>
      <w:pPr>
        <w:pStyle w:val="Heading1"/>
        <w:suppressLineNumbers/>
        <w:suppressAutoHyphens w:val="true"/>
        <w:spacing w:lineRule="auto" w:line="360"/>
        <w:ind w:firstLine="709"/>
        <w:rPr>
          <w:rFonts w:ascii="Times New Roman CYR" w:hAnsi="Times New Roman CYR" w:eastAsia="Times New Roman CYR"/>
          <w:b/>
          <w:b/>
          <w:sz w:val="28"/>
          <w:szCs w:val="28"/>
        </w:rPr>
      </w:pPr>
      <w:r>
        <w:rPr>
          <w:rFonts w:eastAsia="Times New Roman CYR" w:ascii="Times New Roman CYR" w:hAnsi="Times New Roman CYR"/>
          <w:b/>
          <w:sz w:val="28"/>
          <w:szCs w:val="28"/>
        </w:rPr>
        <w:t>Введение</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Изучение экономической роли государства - неотъемлемая составная часть экономического образования в странах с развитым рыночным хозяйством. Вряд ли сегодня кто-либо попытается доказывать, что современное рыночное хозяйство может развиваться без вмешательства государства. Сегодня трудно себе представить общество, где бы государство не проводило активную бюджетно-налоговую политику, где бы оно не регулировало сферу финансовых отношений, не занималось решением социальных и других важных для общества проблем. Государство оказывает существенное воздействие, как на экономическое, так и на социальное развитие почти во всех странах. Поэтому вполне закономерно, что в рамках экономической науки постоянно ведутся исследования, посвящённые этой важной и многогранной проблеме.</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о вопросам, в каких пропорциях должно сочетаться государственное и рыночное регулирование, каковы границы и направления вмешательства, существует широкий спектр мнений и подходов - от полного государственного монополизма до крайнего экономического либерализма. Однако необходимость выполнения государством определённых функций в экономике не подвергается сомнению. Это ещё раз получило подтверждение в ходе «кейнсианской революции», которая совершила переворот в классических воззрениях на рыночную экономику и доказала невозможность самоисцеления экономического спад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не зависимости от господствующих экономических доктрин никто не снимал с национальных правительств ответственности за экономическое положение страны. Таким образом,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осударственное регулирование, направленное на обеспечение стабильности экономического роста представляет собой систему мер законодательного, исполнительного и контролирующего характера, осуществляемых правомочными государственными учреждениями в целях стабилизации и приспособления существующей социально-экономической системы к изменяющимся условиям. Важно отметить, что государственное регулирование и экономический рост может осуществляться за счёт широкого спектра механизмов и мер воздействия. Главным из них являются денежно-кредитная и фискально-бюджетная.</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облемы экономического роста занимают в настоящее время центральное место в экономических дискуссиях и обсуждениях, ведущимися представителями разных наций, народов и их правительств. Растущий объём реального производства позволяет в какой-то степени разрешить проблему с которой сталкивается любая хозяйствующая система: ограниченностью ресурсов при безграничности человеческих потребност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течественная экономическая наука переживает сегодня новый этап. От почти полного отрицания государственного регулирования, навеянного борьбой с командно-административной системой хозяйствования в начале 90-х годов, в конце 90-х она опять вынуждена обратиться к теме государственного регулирования экономик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оэтому именно вопрос государственного вмешательства в экономику, его пропорции, методы, формы и средства являются главным проблемным звеном правительств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r>
        <w:br w:type="page"/>
      </w:r>
    </w:p>
    <w:p>
      <w:pPr>
        <w:pStyle w:val="Heading1"/>
        <w:suppressLineNumbers/>
        <w:suppressAutoHyphens w:val="true"/>
        <w:spacing w:lineRule="auto" w:line="360"/>
        <w:ind w:firstLine="709"/>
        <w:rPr>
          <w:rFonts w:ascii="Times New Roman CYR" w:hAnsi="Times New Roman CYR" w:eastAsia="Times New Roman CYR"/>
          <w:b/>
          <w:b/>
          <w:sz w:val="28"/>
          <w:szCs w:val="28"/>
        </w:rPr>
      </w:pPr>
      <w:r>
        <w:rPr>
          <w:rFonts w:eastAsia="Times New Roman CYR" w:ascii="Times New Roman CYR" w:hAnsi="Times New Roman CYR"/>
          <w:b/>
          <w:sz w:val="28"/>
          <w:szCs w:val="28"/>
        </w:rPr>
        <w:t>Глава 1. Теоретические основы государственного регулирования и экономического роста</w:t>
      </w:r>
    </w:p>
    <w:p>
      <w:pPr>
        <w:pStyle w:val="Heading2"/>
        <w:suppressLineNumbers/>
        <w:suppressAutoHyphens w:val="true"/>
        <w:spacing w:lineRule="auto" w:line="360"/>
        <w:ind w:firstLine="709"/>
        <w:rPr>
          <w:rFonts w:ascii="Times New Roman CYR" w:hAnsi="Times New Roman CYR" w:eastAsia="Times New Roman CYR"/>
          <w:b/>
          <w:b/>
          <w:i/>
          <w:i/>
          <w:sz w:val="28"/>
          <w:szCs w:val="28"/>
        </w:rPr>
      </w:pPr>
      <w:r>
        <w:rPr>
          <w:rFonts w:eastAsia="Times New Roman CYR" w:ascii="Times New Roman CYR" w:hAnsi="Times New Roman CYR"/>
          <w:b/>
          <w:i/>
          <w:sz w:val="28"/>
          <w:szCs w:val="28"/>
        </w:rPr>
      </w:r>
    </w:p>
    <w:p>
      <w:pPr>
        <w:pStyle w:val="Heading2"/>
        <w:suppressLineNumbers/>
        <w:suppressAutoHyphens w:val="true"/>
        <w:spacing w:lineRule="auto" w:line="360"/>
        <w:ind w:firstLine="709"/>
        <w:rPr>
          <w:rFonts w:ascii="Times New Roman CYR" w:hAnsi="Times New Roman CYR" w:eastAsia="Times New Roman CYR"/>
          <w:b/>
          <w:b/>
          <w:i w:val="false"/>
          <w:i w:val="false"/>
          <w:sz w:val="28"/>
          <w:szCs w:val="28"/>
        </w:rPr>
      </w:pPr>
      <w:r>
        <w:rPr>
          <w:rFonts w:eastAsia="Times New Roman CYR" w:ascii="Times New Roman CYR" w:hAnsi="Times New Roman CYR"/>
          <w:b/>
          <w:i w:val="false"/>
          <w:sz w:val="28"/>
          <w:szCs w:val="28"/>
        </w:rPr>
        <w:t>1.1 Государственное регулирование рыночной экономики: понятие, сущность</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rPr>
      </w:pPr>
      <w:r>
        <w:rPr>
          <w:rFonts w:eastAsia="Times New Roman CYR" w:ascii="Times New Roman CYR" w:hAnsi="Times New Roman CYR"/>
          <w:b w:val="false"/>
          <w:i w:val="false"/>
          <w:sz w:val="28"/>
          <w:szCs w:val="28"/>
        </w:rPr>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rPr>
      </w:pPr>
      <w:r>
        <w:rPr>
          <w:rFonts w:eastAsia="Times New Roman CYR" w:ascii="Times New Roman CYR" w:hAnsi="Times New Roman CYR"/>
          <w:b w:val="false"/>
          <w:i w:val="false"/>
          <w:sz w:val="28"/>
          <w:szCs w:val="28"/>
        </w:rPr>
        <w:t>В современной рыночной экономике существует немало социально -экономических проблем, неподвластных рынку и требующих государственного вмешательства. Строго говоря, понятия «рыночная экономика» или «рыночная система» абстрактны, они представляют упрощенную картину действительности, в которой многие ее стороны отсутствует. Ни сейчас, ни когда - либо прежде не было ни одной страны, экономика которой функционировала бы только при помощи рыночного механизма. Наряду с рыночным механизмом всегда использовался и используется сейчас еще в большой степени механизм государственного регулирования экономики. Современная отечественная мысль не без помощи и участия зарубежных авторитетов, по существу, подменила понятие экономической системы понятием «рыночная система», или просто «рынок». И хотя заявлений, отождествляющих эти понятия, нет, но большинство в своих научных настроениях и рекомендациях исходит из такого отождествления.</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rPr>
      </w:pPr>
      <w:r>
        <w:rPr>
          <w:rFonts w:eastAsia="Times New Roman CYR" w:ascii="Times New Roman CYR" w:hAnsi="Times New Roman CYR"/>
          <w:b w:val="false"/>
          <w:i w:val="false"/>
          <w:sz w:val="28"/>
          <w:szCs w:val="28"/>
        </w:rPr>
        <w:t>Рынок - это не экономическая система в целом, а лишь один из механизмов координации поведения экономических субъектов. Этот механизм никогда, даже во время А. Смита, не был единственным. Во все времена он использовался вместе с механизмом государственного регулирования. Менялось и меняется только пропорция их использования. При этом оба механизма опираются на традиции, обычаи данного обществ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rPr>
      </w:pPr>
      <w:r>
        <w:rPr>
          <w:rFonts w:eastAsia="Times New Roman CYR" w:ascii="Times New Roman CYR" w:hAnsi="Times New Roman CYR"/>
          <w:b w:val="false"/>
          <w:i w:val="false"/>
          <w:sz w:val="28"/>
          <w:szCs w:val="28"/>
        </w:rPr>
        <w:t>Чем больше экономическая мысль сосредоточил усилия на анализе рыночного механизма, сводя к этому содержания всей экономической науки, тем меньше ее выводы и рекомендации сказывались пригодными для их практического использования. Как бы интересны ни были разработки неоклассической школы, но все это были поиски в рамках чистой теории, очень далекой от реальной экономической действительности. Случись Великая депрессия 1929-1933 гг., процесс отрыва западной экономической теории от действительности только нарастал бы.</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rPr>
        <w:t xml:space="preserve">Развитие экономической теории в </w:t>
      </w:r>
      <w:r>
        <w:rPr>
          <w:rFonts w:eastAsia="Times New Roman CYR" w:ascii="Times New Roman CYR" w:hAnsi="Times New Roman CYR"/>
          <w:b w:val="false"/>
          <w:i w:val="false"/>
          <w:sz w:val="28"/>
          <w:szCs w:val="28"/>
          <w:lang w:val="en-US"/>
        </w:rPr>
        <w:t>XX</w:t>
      </w:r>
      <w:r>
        <w:rPr>
          <w:rFonts w:eastAsia="Times New Roman CYR" w:ascii="Times New Roman CYR" w:hAnsi="Times New Roman CYR"/>
          <w:b w:val="false"/>
          <w:i w:val="false"/>
          <w:sz w:val="28"/>
          <w:szCs w:val="28"/>
          <w:lang w:val="ru-RU"/>
        </w:rPr>
        <w:t xml:space="preserve"> в. начало осуществляться в значительной мере под лозунгом: нужна теория, более близкая к реальной экономической действительности. Появление марксизма, исторической школы в </w:t>
      </w:r>
      <w:r>
        <w:rPr>
          <w:rFonts w:eastAsia="Times New Roman CYR" w:ascii="Times New Roman CYR" w:hAnsi="Times New Roman CYR"/>
          <w:b w:val="false"/>
          <w:i w:val="false"/>
          <w:sz w:val="28"/>
          <w:szCs w:val="28"/>
          <w:lang w:val="en-US"/>
        </w:rPr>
        <w:t>XIX</w:t>
      </w:r>
      <w:r>
        <w:rPr>
          <w:rFonts w:eastAsia="Times New Roman CYR" w:ascii="Times New Roman CYR" w:hAnsi="Times New Roman CYR"/>
          <w:b w:val="false"/>
          <w:i w:val="false"/>
          <w:sz w:val="28"/>
          <w:szCs w:val="28"/>
          <w:lang w:val="ru-RU"/>
        </w:rPr>
        <w:t xml:space="preserve"> в. и особенно институционализма и кейнсианства в </w:t>
      </w:r>
      <w:r>
        <w:rPr>
          <w:rFonts w:eastAsia="Times New Roman CYR" w:ascii="Times New Roman CYR" w:hAnsi="Times New Roman CYR"/>
          <w:b w:val="false"/>
          <w:i w:val="false"/>
          <w:sz w:val="28"/>
          <w:szCs w:val="28"/>
          <w:lang w:val="en-US"/>
        </w:rPr>
        <w:t>XX</w:t>
      </w:r>
      <w:r>
        <w:rPr>
          <w:rFonts w:eastAsia="Times New Roman CYR" w:ascii="Times New Roman CYR" w:hAnsi="Times New Roman CYR"/>
          <w:b w:val="false"/>
          <w:i w:val="false"/>
          <w:sz w:val="28"/>
          <w:szCs w:val="28"/>
          <w:lang w:val="ru-RU"/>
        </w:rPr>
        <w:t xml:space="preserve"> в. было своеобразной реакцией на абстрактный характер экономической теории. И если говорить о персональном вкладе ученых в развитие экономической науки, то нельзя не согласиться с П. Самуэльсоном, который в один ряд с А. Смитом поставил только К. Маркса и Дж. Кейнс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азваные ученые сделали прорыв за границы исследования чисто рыночного механизма и посмотрели на экономику более широко, увидев, что последняя развивается не только под воздействием «невидимой руки рынка». Стало очевидно, что экономика это не саморегулирующая рыночная система, а в механизме её регулирования всё более ощутимым становится присутствие «видимой руки». Под «видимой рукой» подразумевается процесс сознательного регулирования поведения экономических субъектов.</w:t>
      </w:r>
    </w:p>
    <w:p>
      <w:pPr>
        <w:pStyle w:val="Normal"/>
        <w:numPr>
          <w:ilvl w:val="0"/>
          <w:numId w:val="0"/>
        </w:numPr>
        <w:suppressLineNumbers/>
        <w:shd w:fill="FFFFFF" w:val="clear"/>
        <w:tabs>
          <w:tab w:val="clear" w:pos="720"/>
          <w:tab w:val="left" w:pos="3216" w:leader="none"/>
          <w:tab w:val="left" w:pos="5501" w:leader="none"/>
          <w:tab w:val="left" w:pos="8189" w:leader="none"/>
        </w:tab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ознательная координация экономического поведения осуществляется, прежде всего, путём государственного регулирования, но не сводится только к нему. В этом механизме с государством огромную роль играют и другие элементы, по терминологии Дж. Гелбрейта, в частности, техноструктура. Многие из этих элементов имеют не государственный характер и представляют различные образования, возникающие как на стороне работодателей, так и на стороне наемных работников.</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оотношение структурных элементов в координационном механизме экономики меняется в направлении нарастания удельного веса сознательного регулирования. И хотя этот процесс, как и другие экономические процессы, осуществляется не в непрерывной, а в любознательной форме, существуют факторы, которые данную тенденцию продолжают усиливать. На эти факторы исследователи начинают обращать всё большее внимание, выделяя в качестве главных следующие:</w:t>
      </w:r>
    </w:p>
    <w:p>
      <w:pPr>
        <w:pStyle w:val="Normal"/>
        <w:numPr>
          <w:ilvl w:val="0"/>
          <w:numId w:val="0"/>
        </w:numPr>
        <w:suppressLineNumbers/>
        <w:shd w:fill="FFFFFF" w:val="clear"/>
        <w:tabs>
          <w:tab w:val="clear" w:pos="720"/>
          <w:tab w:val="left" w:pos="0" w:leader="none"/>
        </w:tab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1. Реальные перспективы истощения невозобновляемых ресурсов земли</w:t>
      </w:r>
    </w:p>
    <w:p>
      <w:pPr>
        <w:pStyle w:val="Normal"/>
        <w:numPr>
          <w:ilvl w:val="0"/>
          <w:numId w:val="0"/>
        </w:numPr>
        <w:suppressLineNumbers/>
        <w:shd w:fill="FFFFFF" w:val="clear"/>
        <w:tabs>
          <w:tab w:val="clear" w:pos="720"/>
          <w:tab w:val="left" w:pos="0" w:leader="none"/>
        </w:tab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Возрастающая угроза экологических бедствий</w:t>
      </w:r>
    </w:p>
    <w:p>
      <w:pPr>
        <w:pStyle w:val="Normal"/>
        <w:numPr>
          <w:ilvl w:val="0"/>
          <w:numId w:val="0"/>
        </w:numPr>
        <w:suppressLineNumbers/>
        <w:shd w:fill="FFFFFF" w:val="clear"/>
        <w:tabs>
          <w:tab w:val="clear" w:pos="720"/>
          <w:tab w:val="left" w:pos="0" w:leader="none"/>
        </w:tab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Неравномерность распределения мировых ресурсов и сложность демографических проблем.</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xml:space="preserve">Экономика, опирающаяся главным образом на рыночный механизм, органически не способна к самоограничению потребления, а данный механизм становится все более непригодным в качестве регулятора экономической жизни. Все это требует пересмотра эффективности двух типов хозяйственных механизмов. Этот пересмотр затрагивает второстепенные вопросы экономической науки, а не ее основы. Попытки Ф. Хайска и других представителей неолиберализма реанимировать во второй половине </w:t>
      </w:r>
      <w:r>
        <w:rPr>
          <w:rFonts w:eastAsia="Times New Roman CYR" w:ascii="Times New Roman CYR" w:hAnsi="Times New Roman CYR"/>
          <w:b w:val="false"/>
          <w:i w:val="false"/>
          <w:sz w:val="28"/>
          <w:szCs w:val="28"/>
          <w:lang w:val="en-US"/>
        </w:rPr>
        <w:t>XX</w:t>
      </w:r>
      <w:r>
        <w:rPr>
          <w:rFonts w:eastAsia="Times New Roman CYR" w:ascii="Times New Roman CYR" w:hAnsi="Times New Roman CYR"/>
          <w:b w:val="false"/>
          <w:i w:val="false"/>
          <w:sz w:val="28"/>
          <w:szCs w:val="28"/>
          <w:lang w:val="ru-RU"/>
        </w:rPr>
        <w:t xml:space="preserve"> в. доктрину </w:t>
      </w:r>
      <w:r>
        <w:rPr>
          <w:rFonts w:eastAsia="Times New Roman CYR" w:ascii="Times New Roman CYR" w:hAnsi="Times New Roman CYR"/>
          <w:b w:val="false"/>
          <w:i w:val="false"/>
          <w:sz w:val="28"/>
          <w:szCs w:val="28"/>
          <w:lang w:val="en-US"/>
        </w:rPr>
        <w:t>Laissez</w:t>
      </w:r>
      <w:r>
        <w:rPr>
          <w:rFonts w:eastAsia="Times New Roman CYR" w:ascii="Times New Roman CYR" w:hAnsi="Times New Roman CYR"/>
          <w:b w:val="false"/>
          <w:i w:val="false"/>
          <w:sz w:val="28"/>
          <w:szCs w:val="28"/>
          <w:lang w:val="ru-RU"/>
        </w:rPr>
        <w:t xml:space="preserve"> - </w:t>
      </w:r>
      <w:r>
        <w:rPr>
          <w:rFonts w:eastAsia="Times New Roman CYR" w:ascii="Times New Roman CYR" w:hAnsi="Times New Roman CYR"/>
          <w:b w:val="false"/>
          <w:i w:val="false"/>
          <w:sz w:val="28"/>
          <w:szCs w:val="28"/>
          <w:lang w:val="en-US"/>
        </w:rPr>
        <w:t>faire</w:t>
      </w:r>
      <w:r>
        <w:rPr>
          <w:rFonts w:eastAsia="Times New Roman CYR" w:ascii="Times New Roman CYR" w:hAnsi="Times New Roman CYR"/>
          <w:b w:val="false"/>
          <w:i w:val="false"/>
          <w:sz w:val="28"/>
          <w:szCs w:val="28"/>
          <w:lang w:val="ru-RU"/>
        </w:rPr>
        <w:t xml:space="preserve"> несвоевременным. Нужны теории, более близкие к реальной экономической действительности, адекватные ее объективным тенденциям.</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реобразования Российского общества в смешанную систему, в основе которой лежит социально - ориентированная рыночная экономика, означает, что на смену государственной экономике должна прийти многосекторная смешанная экономика с новыми подходами к роли и функциям государства в экономической системе. Полностью государственная экономика, по существу, не оставляла места для иных, помимо государства, субъектов в процессе функционирования и развития экономической системе. В такой системе государство - единственный фактический субъект экономики. Даже предприятия в этой системе выступали как государственные органы. В качестве таковых они рассматривались и официальной юридической наукой. Само понятие «предприятие как госорган» адекватно, отражало существующую ситуацию.</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аличие же колхозно-кооперативного сектора, по формальным признакам считавшегося особым, негосударственным сектором в экономике, на самом деле ситуация не меняло. В действительности этот сектор был органическим элементом государственной экономике. Основополагающие вопросы любой экономической системы - что, сколько, как производить и распределять - решались применительно и к этому сектору экономика государством.</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 государственной экономике соответствовали и господствовавшие теоретические взгляды на «экономическую» роль и функции государства, на масштабы и глубину его вмешательства в экономическую жизнь. Суть этих взглядов и подходов нашла наиболее концентрированное выражение в концепциях погружения государства в экономический базис общества, в рассмотрении государства как ведущего элемента базисной структуре. К середине 80-хгг. степень огосударствления народного хозяйства России достигла беспрецедентных по мировым меркам масштабов. В общества к этому времени была осознана необходимость разгосударствления и приватизаци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ереход от государственной экономики через ее разгосударствления к смешанной экономике рыночного типа не означает исключения государства из экономической жизни общества. Этого не требует и ни одно из направлений современной экономической мысли. Различаясь между собой в вопросах конкретно допустимых масштабов государственного влияния на экономическую жизнь, все современные экономические теории исходят из его неизбежност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Анализ имеющегося опыта развитых стран по государственному регулированию экономики позволяет отметить одну существенную особенность, характеризующую изменение масштабов и глубины государственного экономического регулирования, направленность подобных изменений. На первый взгляд со временем масштабы и интенсивность государственного вмешательства в экономику усиливаются. Действительно, на довольно значительных временных интервалах (почти столетие, начина со второй половины 19 века) можно проследить эту тенденцию во всех развитых странах. Очевидно, что годы мировых войн не показательны, так как в эти периоды неизбежное возрастание роли государства обусловлено чрезвычайными обстоятельствами, не имеющими непосредственного отношения к естественному развитию экономики. Но даже если не принимать во внимание эти периоды, общая тенденция к возрастанию экономической роли государства в это столетие была очевидн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xml:space="preserve">Вместе с тем попытка сформулировать общий закон возрастания экономической роли государства в процессе исторического развития вряд ли была бы правомерна, во всяком случае для подобного вывода отсутствует достаточная база данных. Если проанализировать государственное вмешательство в экономику в развитых странах во 2-ой половине </w:t>
      </w:r>
      <w:r>
        <w:rPr>
          <w:rFonts w:eastAsia="Times New Roman CYR" w:ascii="Times New Roman CYR" w:hAnsi="Times New Roman CYR"/>
          <w:b w:val="false"/>
          <w:i w:val="false"/>
          <w:sz w:val="28"/>
          <w:szCs w:val="28"/>
          <w:lang w:val="en-US"/>
        </w:rPr>
        <w:t>XX</w:t>
      </w:r>
      <w:r>
        <w:rPr>
          <w:rFonts w:eastAsia="Times New Roman CYR" w:ascii="Times New Roman CYR" w:hAnsi="Times New Roman CYR"/>
          <w:b w:val="false"/>
          <w:i w:val="false"/>
          <w:sz w:val="28"/>
          <w:szCs w:val="28"/>
          <w:lang w:val="ru-RU"/>
        </w:rPr>
        <w:t xml:space="preserve"> в., то подобная тенденция не везде и не всегда прослеживается. Более того, в этот период во многих странах успешно и последовательно был осуществлен широкий комплекс мер по разгосударствлению экономики, выразившийся в проведении денационализации и приватизации государственных предприятий. Все это не могло не отразиться и на развитии экономической теории, на смене экономических концепций, пользующихся у теоретиков наибольшим авторитетом. В частности, это произошло с теорией Дж. Кейнса, притягательность которой в послевоенный период значительно уменьшилась.</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чевидно, что изменения масштабов и интенсивности государственного вмешательства в экономику в смешанных общественных системах носит периодический характер. Довольно значительные исторические периоды, характеризующиеся его усилением, могут сменяться и сменяются периодами с иной направленностью этих процессов. Но всегда сохраняется необходимость государственного регулирования экономики, если речь идет об обществе смешанного типа, в котором неизбежно существует и государственный сектор экономик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Государственное вмешательство в экономику, осуществляется постоянно, хотя в разные периоды и с разной степенью интенсивности. Это характерно абсолютно для всех стран с экономикой рыночного типа. История экономического развития даже такой страны, как США, в отношении которой прочно закрепился стереотип классической страны свободного рынка, свободного от давящего инициативу государственного вмешательства, также опровергает мир о том, что своим развитием Америка обязана неограниченной свободе частного предпринимательств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xml:space="preserve">Анализ, который предпринял известный американский историк </w:t>
      </w:r>
      <w:r>
        <w:rPr>
          <w:rFonts w:eastAsia="Times New Roman CYR" w:ascii="Times New Roman CYR" w:hAnsi="Times New Roman CYR"/>
          <w:b w:val="false"/>
          <w:i w:val="false"/>
          <w:sz w:val="28"/>
          <w:szCs w:val="28"/>
          <w:lang w:val="en-US"/>
        </w:rPr>
        <w:t>A</w:t>
      </w:r>
      <w:r>
        <w:rPr>
          <w:rFonts w:eastAsia="Times New Roman CYR" w:ascii="Times New Roman CYR" w:hAnsi="Times New Roman CYR"/>
          <w:b w:val="false"/>
          <w:i w:val="false"/>
          <w:sz w:val="28"/>
          <w:szCs w:val="28"/>
          <w:lang w:val="ru-RU"/>
        </w:rPr>
        <w:t>.</w:t>
      </w:r>
      <w:r>
        <w:rPr>
          <w:rFonts w:eastAsia="Times New Roman CYR" w:ascii="Times New Roman CYR" w:hAnsi="Times New Roman CYR"/>
          <w:b w:val="false"/>
          <w:i w:val="false"/>
          <w:sz w:val="28"/>
          <w:szCs w:val="28"/>
          <w:lang w:val="en-US"/>
        </w:rPr>
        <w:t>M</w:t>
      </w:r>
      <w:r>
        <w:rPr>
          <w:rFonts w:eastAsia="Times New Roman CYR" w:ascii="Times New Roman CYR" w:hAnsi="Times New Roman CYR"/>
          <w:b w:val="false"/>
          <w:i w:val="false"/>
          <w:sz w:val="28"/>
          <w:szCs w:val="28"/>
          <w:lang w:val="ru-RU"/>
        </w:rPr>
        <w:t>. Шлейзингер - младший в очерке «Государственное регулирование и американская экономика», убеждает, что государственное вмешательство чаще вовсе не препятствовало, а, напротив, способствовало экономику развитию страны. Начиная же с 30-х гг. нашего века оно стало просто необходимым. Вопрос заключается лишь в поиске меры такого вмешательства, которая под влиянием различных обстоятельств чрезвычайно изменчив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xml:space="preserve">«Традиция государственного вмешательства в экономику </w:t>
      </w:r>
      <w:r>
        <w:rPr>
          <w:rFonts w:eastAsia="Times New Roman CYR" w:ascii="Times New Roman CYR" w:hAnsi="Times New Roman CYR"/>
          <w:b w:val="false"/>
          <w:i w:val="false"/>
          <w:sz w:val="28"/>
          <w:szCs w:val="28"/>
          <w:lang w:val="ru-RU"/>
        </w:rPr>
        <w:t>−</w:t>
      </w:r>
      <w:r>
        <w:rPr>
          <w:rFonts w:eastAsia="Times New Roman CYR" w:ascii="Times New Roman CYR" w:hAnsi="Times New Roman CYR"/>
          <w:b w:val="false"/>
          <w:i w:val="false"/>
          <w:sz w:val="28"/>
          <w:szCs w:val="28"/>
          <w:lang w:val="ru-RU"/>
        </w:rPr>
        <w:t xml:space="preserve"> формулирует свой вывод Шлезингер - младший, традиция столь же истинно американская и имеет столь же глубокие корни в национальной истории, будучи неразрывно связанной с именами наших величайших государственных деятелей и отражая американский дух, национальный характер, как и соперничающая с ней традиция неограниченной свободы личного интереса и частного предпринимательств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ебезынтересен для понимания своеобразной волнообразности в государственном вмешательстве в экономику анализ причин его усиления, предложенный цитированным исследователем на основе изучения дел в СШ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ервая причина расширения масштабов государственного вмешательства в экономику - стремление придать более гуманный характер современному обществу, основанному на конкуренции, т.е. гарантировать равные права для всех.</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xml:space="preserve">Вторая причина, непосредственно связанная с первой, - понимание того, что сохранение демократии невозможно, если обладатели огромных капиталов и состояний сосредоточат в своих руках власть большую, нежели демократическое государство. Третья причина - государственное вмешательство в хозяйственной жизни всегда усиливалось с обострением хронических трудностей экономики. Это было особенно заметно в кризисные периоды развития и становилось очевидным в моменты, когда потрясения угрожали самому существованию американского общества. «В самом деле, -пишет Шлезингер - младший, - никто, будучи в здравом уме, не стал бы искать спасения в </w:t>
      </w:r>
      <w:r>
        <w:rPr>
          <w:rFonts w:eastAsia="Times New Roman CYR" w:ascii="Times New Roman CYR" w:hAnsi="Times New Roman CYR"/>
          <w:b w:val="false"/>
          <w:i w:val="false"/>
          <w:sz w:val="28"/>
          <w:szCs w:val="28"/>
          <w:lang w:val="en-US"/>
        </w:rPr>
        <w:t>Laisser</w:t>
      </w:r>
      <w:r>
        <w:rPr>
          <w:rFonts w:eastAsia="Times New Roman CYR" w:ascii="Times New Roman CYR" w:hAnsi="Times New Roman CYR"/>
          <w:b w:val="false"/>
          <w:i w:val="false"/>
          <w:sz w:val="28"/>
          <w:szCs w:val="28"/>
          <w:lang w:val="ru-RU"/>
        </w:rPr>
        <w:t xml:space="preserve"> - </w:t>
      </w:r>
      <w:r>
        <w:rPr>
          <w:rFonts w:eastAsia="Times New Roman CYR" w:ascii="Times New Roman CYR" w:hAnsi="Times New Roman CYR"/>
          <w:b w:val="false"/>
          <w:i w:val="false"/>
          <w:sz w:val="28"/>
          <w:szCs w:val="28"/>
          <w:lang w:val="en-US"/>
        </w:rPr>
        <w:t>faire</w:t>
      </w:r>
      <w:r>
        <w:rPr>
          <w:rFonts w:eastAsia="Times New Roman CYR" w:ascii="Times New Roman CYR" w:hAnsi="Times New Roman CYR"/>
          <w:b w:val="false"/>
          <w:i w:val="false"/>
          <w:sz w:val="28"/>
          <w:szCs w:val="28"/>
          <w:lang w:val="ru-RU"/>
        </w:rPr>
        <w:t xml:space="preserve"> и свободном рынке в момент, когда на карту поставлено само существования нации». Под давлением данного фактора был разработан «новый курс» Ф. Рузвельта, призванный вмонтировать в рыночную экономику государственные стабилизаторы, предназначенные для того, чтобы защитить ее от депрессии. Например, спад в американской экономике 1982-1983 гг., самый крупный кризис за период после 30-х гг., удалось приостановить благодаря принятым правительством стабилизационным мерам.</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Четвертая причина - возможность социальных потрясений вплоть до революций, направленных на уничтожение капиталистической системы. Именно политика государства, дополнившая принципы всемерного развития частной инициативы принципом социальной ответственности за судьбу всех граждан государства, не позволила сбыться предсказанию о гибели буржуазного общества под тяжестью его собственных противоречи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аконец, государственная активность в экономике остается необходимой для сохранения нравственных устоев общества, поскольку «по мере того, как религия утрачивала свое влияние в обществе, а принцип личного интереса начал приобретать доминирующее значение, заколебалась моральная опора всей рыночной системы».</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о сравнению со странами, в которых уже существует многосекторная социально ориентированная экономика рыночного типа, где государство выполняет регулирующие функции, России только предстоит сформировать - плюралистическое общество. Поэтому для России в прагматическом плане был бы более интересен опыт генезиса подобных обществ, чем опыт их функционирования. Вместе с тем формирование такого общества в России настолько своеобразно, что существующий опыт развитых стран требует значительных коррективов в случае его использования в Росси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Главное отличие в процессах многосекторной экономике в России и в других странах состоит в том, что последние мысли свободная рыночная экономика и на основе законов ее естественного развития переходили к формированию смешанной экономики, в которой государству отводилось довольно значительная регулирующая роль. Иными словами происходило постепенное встраивание государства в процессе регулирования рыночной экономик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хематически в России переход к смешанному обществу предполагает совсем иную направленность процесса. Это путь - от государственной экономики через разгосударствление к формированию различных секторов экономики и, в конечном счете, к формированию рынка. В этом процессе более значительна роль государства, поскольку оно охватывает всю экономику. Спонтанный же переход к новой экономической системе на основе законов и механизмов рыночной экономики. Независимо от нашего желания этот переход осуществляет государство.</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Формирование многосекторной экономики в России вместо всеохватывающей государственной экономической системы означает значительное уменьшение роли государства в экономике наряду с изменением качественной природы его функций. Но неизбежно возникает вопрос, возможно ли осуществление подобной работы самим государством?</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оложительный ответ на этом вопрос предполагает в качестве обязательного условия формирования действительно демократического государств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Завершая рассмотрение экономической роли государства, его функций и методов в условиях перехода к смешанной экономике, следует подчеркнуть, что мировой опыт функционирования подобной экономики свидетельствует о несовершенстве таких инструментов экономики, как государство и рынок. Их несовершенство обусловлено, с одной стороны, тем, что оба института ограничены в возможностях влияния на развитие экономики. В рамках присущей им возможностей эти институты на качественном должном уровне выполняют свои функции. Поэтому мировая хозяйственная практика и пошла по пути совместного использования обоих названных институтов в качестве факторов экономического развития.</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целом все современные западные теории, так или иначе разрабатывающие проблему экономической роли государства в условиях рыночной экономики, располагающая между двумя концепциями, которые можно рассматривать как выражение крайних позиций. Это с одной стороны, неокейнсианство, выступающее за расширение государственного вмешательства в экономику, а с другой стороны, неоклассические модели призывающие последовательно сокращать - государственное регулирование. Все другие теории, по существу, представляют определенный синтез отмеченных крайних позиций. Возникновение этих теорий является результатом критики двух вышеназванных противоположных подходов к масштабам, границам и методом ГРЭ.</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r>
      <w:r>
        <w:br w:type="page"/>
      </w:r>
    </w:p>
    <w:p>
      <w:pPr>
        <w:pStyle w:val="Heading2"/>
        <w:suppressLineNumbers/>
        <w:suppressAutoHyphens w:val="true"/>
        <w:spacing w:lineRule="auto" w:line="360"/>
        <w:ind w:firstLine="709"/>
        <w:rPr>
          <w:rFonts w:ascii="Times New Roman CYR" w:hAnsi="Times New Roman CYR" w:eastAsia="Times New Roman CYR"/>
          <w:b/>
          <w:b/>
          <w:i w:val="false"/>
          <w:i w:val="false"/>
          <w:sz w:val="28"/>
          <w:szCs w:val="28"/>
          <w:lang w:val="ru-RU"/>
        </w:rPr>
      </w:pPr>
      <w:r>
        <w:rPr>
          <w:rFonts w:eastAsia="Times New Roman CYR" w:ascii="Times New Roman CYR" w:hAnsi="Times New Roman CYR"/>
          <w:b/>
          <w:i w:val="false"/>
          <w:sz w:val="28"/>
          <w:szCs w:val="28"/>
          <w:lang w:val="ru-RU"/>
        </w:rPr>
        <w:t>1.2 Состав и структура государственных финансов</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целом государственные и муниципальные финансы являются важной сферой финансовой системы страны, призванной обеспечить государство и органы местного самоуправления денежными средствами, необходимыми им для выполнения экономических, социальных и политических функци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финансовой системе страны централизованные финансы представлены бюджетной системой, а также государственным и муниципальным кредитом. Бюджетная система в Российской Федерации представляет собой совокупность бюджетов всех уровней и бюджетов государственных внебюджетных фондов, которая регулируется нормами права и основывается на экономических отношениях.</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Бюджеты являются финансовой основой государственных и муниципальных органов власти. Ресурсы бюджетной системы находятся в государственной собственности или собственности органов местного самоуправления. Функционирование бюджетной системы регламентируется Бюджетным кодексом РФ.</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Бюджетная система Российской Федерации включает три уровня: федеральный бюджет и бюджеты государственных внебюджетных фондов; бюджеты субъектов РФ и бюджеты территориальных государственных внебюджетных фондов; местные бюджеты (бюджеты органов местного самоуправления).</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Федеральный бюджет и бюджеты государственных внебюджетных фондов разрабатываются и принимаются в форме федеральных законов. Бюджеты субъектов РФ и бюджеты территориальных государственных внебюджетных фондов утверждаются в форме законов субъектов РФ. Местные бюджеты разрабатываются и утверждаются в соответствии с правовыми актами представительных органов местного самоуправления.</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составе бюджетов могут создаваться целевые бюджетные фонды, которые представляют собой фонды денежных средств, образуемые за счет целевых источников и используемые по отдельной смете. Средства этих фондов не могут быть использованы на цели, не соответствующие их назначению.</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Для планирования и анализа бюджетных ресурсов составляются консолидированные бюджеты. Консолидированный бюджет - свод бюджетов всех уровней бюджетной системы на соответствующей территории. Федеральный бюджет и консолидированные бюджеты субъектов РФ составляют консолидированный бюджет Российской Федерации. Бюджет субъекта РФ и бюджеты муниципальных образований, находящихся на его территории, составляют консолидированный бюджет субъекта РФ.</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небюджетные фонды являются важным звеном в системе публичных финансов во всех развитых странах мира. В странах Запада внебюджетные фонды обычно создаются для обеспечения финансирования социальных, научно-технических, экологических, инвестиционных и других потребностей страны. Они расширяют возможности государственного влияния на развитие хозяйственной и социальной жизни общества.</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Экономические фонды наибольшее развитие получили в годы мирового экономического кризиса (1929-1933 гг.) для оказания финансовой поддержки частному бизнесу, а также непосредственно после Второй мировой войны - для развития экономики государств. С начала 90-х годов в развитых странах большое внимание уделяется созданию научно-технических фондов.</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Фонды социального назначения особенно активно стали развиваться в последнее время, что позволяет властям проводить действенную социальную политику.</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Количество внебюджетных фондов и объем аккумулируемых ими средств может быть весьма значительным. Например, во Франции внебюджетные фонды по своим размерам сопоставимы с государственным бюджетом. В СССР внебюджетные фонды не имели широкого распространения.</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Российской Федерации система внебюджетных фондов начала создаваться в процессе реформирования государственных финансов (с 90-х годов XX в.). Организация функционирования внебюджетных фондов находится в ведении государственных органов власти и органов местного самоуправления. Решения о создании внебюджетных фондов принимаются: Федеральным Собранием - на федеральном уровне, законодательными органами власти субъектов Федерации - на региональном уровне, органами местного самоуправления - на муниципальном уровне.</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Государственный и муниципальный кредит - это денежные отношения между государством, муниципалитетами и юридическими, физическими лицами по поводу получения займов, предоставления кредита или гаранти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Как экономическая категория государственный и муниципальный кредит находится на стыке двух видов денежных отношений - финансов и кредита и совмещает их особенност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в качестве звена финансовой системы он обслуживает формирование и использование централизованных денежных фондов государства, муниципальных образований, однако отличается от других классических финансовых категорий тем, что связан не только с односторонним движением стоимости (как, например, налог: от плательщика - в бюджет), но ему присущи также возвратность и платность - важнейшие черты классического кредита;</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государственные и муниципальные займы не имеют конкретного целевого характера, тогда как займы других хозяйствующих субъектов имеют четко выраженную целевую направленность;</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государственный и муниципальный кредит отличается от других видов кредита. Так, если при предоставлении банковского кредита в качестве обеспечения выступают конкретные ценности (товары на складе, незавершенное производство), то при заимствовании средств государством или муниципальным образованием обеспечением кредита служит все имущество, находящееся в собственности того или иного уровня власти (федеральной собственности, собственности субъектов РФ, муниципальной собственност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Можно выделить следующие наиболее важные отличия государственного кредита от банковского:</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появление государственного кредита связано с потребностями политической надстройки, которую государственный кредит и обслуживает, появление банковского кредита связано с потребностями производства;</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средства, мобилизуемые посредством государственного кредита, потребляются в основном на непроизводственные цели и погашаются за счет налогов и новых заимствований, а банковский кредит используется как капитал, который дает новую стоимость, направляемую на погашение долга;</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обязательным участником государственных кредитных операций является государственный орган. В банковском кредите наличие такого обязательного участника, как государственная организация, не требуется.</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Роль государственного и муниципального кредита проявляется в следующем. Выступая в роли кредитора или гаранта, государство оказывает положительное воздействие на развитие экономики, ее отдельных отраслей и регионов страны. В качестве кредитора государство предоставляет ссуды юридическим и физическим лицам. В тех случаях, когда государство берет на себя ответственность за погашение займов или выполнение других обязательств, взятых физическими и юридическими лицами, оно является гарантом.</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Государственные и муниципальные органы исполнительной власти выступают преимущественно заемщиками средств, а население, предприятия, банки - кредиторами. Источником погашения государственных займов и выплаты процентов по ним выступают бюджетные средства. В результате таких отношений возникает государственный и муниципальный долг.</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зависимости от заемщика публичный долг подразделяется на: государственный долг Российской Федерации, государственный долг субъекта Российской Федерации, муниципальный долг.</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Государственный долг Российской Федерации - долговые обязательства перед физическими и юридическими лицами, иностранными государствами, международными организациями и иными субъектами международного права. Этот долг полностью и без условий обеспечивается всем находящимся в федеральной собственности имуществом, составляющим государственную казну.</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Государственный долг субъекта Российской Федерации как совокупность его долговых обязательств полностью и без условий обеспечивается всем находящимся в собственности субъекта имуществом, составляющим его казну.</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Муниципальный долг как совокупность долговых обязательств муниципального образования полностью и без условий обеспечивается всем имуществом, составляющим муниципальную казну.</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зависимости от валюты возникающих обязательств выделяют внутренний и внешний долг.</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нутренний государственный долг - обязательства, выраженные в валюте Российской Федерации. Иностранная валюта, условные денежные единицы и драгоценные металлы могут указываться лишь в качестве соответствующей оговорки (оплачиваться они должны в российской валюте).</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нешний государственный долг - обязательства, возникающие в иностранной валюте.</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зависимости от объема обязательств выделяют капитальный и текущий государственный долг.</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Капитальный государственный долг - вся сумма выпущенных и непогашенных долговых обязательств государства, включая начисленные проценты по этим обязательствам.</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Текущий государственный долг - расходы на выплату доходов кредиторов по всем долговым обязательствам государства и по погашению обязательств, срок оплаты которых наступил.</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Децентрализованные финансы являются основой финансовой системы, поскольку именно в этой сфере формируется преобладающая доля финансовых ресурсов страны. Децентрализованные финансы включают два крупных звена - финансы организаций и финансы домохозяйств.</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Финансы организаций. Среди финансов организаций ключевое место занимают финансы коммерческих организаций. В коммерческих организациях создаются материальные блага, производятся товары, оказываются услуги, формируется прибыль, являющаяся главным источником социально-экономического развития общества. Часть создаваемых здесь ресурсов перераспределяется в доходы бюджетов всех уровней и во внебюджетные фонды. В дальнейшем они направляются на финансирование бюджетных учреждений, а в отдельных случаях - коммерческих организаций в виде субвенций, субсидий, а также возвращаются населению в форме социальных трансфертов (пенсий, пособий, стипендий и т.п.).</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Гражданский кодекс РФ разграничивает юридических лиц на коммерческие и некоммерческие организации. При этом во внимание принимается основная цель деятельности. В качестве критерия такого разграничения служит также порядок использования полученной прибыл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Таким образом, в сфере финансов предприятий выделяют следующие звенья финансовой системы:</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финансы предприятий, функционирующих на коммерческих началах;</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финансы предприятий, осуществляющих некоммерческую деятельность;</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финансы государственных и муниципальных предприяти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финансы общественных организаций (объединени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сновой организации финансов предприятий всех форм собственности является наличие финансовых ресурсов в размерах, необходимых для хозяйственной и коммерческой деятельности. Первоначальное формирование финансовых ресурсов осуществляется в период создания предприятия путем образования уставного фонда. Источниками формирования уставного фонда могут быть: акционерный капитал, паевые взносы членов кооперативов, собственные средства учредителя, банковский кредит; бюджетные средства и др.</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процессе производственно-хозяйственной деятельности предприятия формируют собственные средства за счет прибыли, амортизационных отчислений и образования целевых фондов денежных средств. При необходимости они используют привлеченные средства, которые состоят из заемных средств (в форме кредита); акционерного капитала, поступившего за счет эмиссии акций и их продажи; долевых (паевых) средств участников конкретного инвестиционного проекта.</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Финансы предприятий составляют основу микроэкономики. Здесь формируется преобладающая часть финансовых ресурсов. От состояния финансов предприятий во многом зависит общее положение финансовой системы. Они позволяют осуществлять стоимостную оценку материальных, трудовых и финансовых ресурсов, обеспечивать их сбалансированность. Прибыль предприятий играет решающую роль в формировании доходов бюджетов всех уровней. Из бюджета обеспечивается финансирование социальной сферы экономики, инвестиционных программ, обороны, экологи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Финансы некоммерческих организаций имеют свою специфику, связанную с формированием доходов, порядком их использования, владения имуществом и т.п.</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Финансы финансовых посредников имеют особое значение в системе децентрализованных финансов, поскольку в них сконцентрированы огромные финансовые ресурсы, используемые прежде всего на инвестиционные цели. Под финансовыми посредниками понимаются фирмы, специализирующиеся на организации взаимодействия лиц, имеющих свободные денежные средства, с лицами, нуждающимися в денежных средствах.</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К финансовым посредникам относятся коммерческие банки, сберегательные институты, кредитные союзы, компании, занимающиеся страхованием, пенсионные фонды и другие организации, приобретающие и продающие различные «финансовые продукты», обеспечивая тем самым эффективное перемещение финансовых ресурсов к их конечным потребителям.</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тношения между физическими лицами считаются большинством экономистов нефинансовыми. Однако существует и другая точка зрения, согласно которой финансы домохозяйств - это денежные отношения по поводу распределения стоимости общественного продукта и формирования доходов и расходов населения.</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Денежные доходы домохозяйств складываются из следующих источников:</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оплата труда членов семьи, работающих в качестве наемных работников, премии, постоянные надбавки к заработной плате, средства на командировочные расходы, выплаты на социальные расходы, осуществляемые работодателем;</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доходы от предпринимательской деятельности, участия в прибылях предприятия, операций с личным имуществом и кредитно-финансовых операци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государственные пенсии, пособия, стипендии и другие социальные трансферты.</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Денежные расходы домохозяйства подразделяются на три группы:</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потребительские расходы (покупка товаров и услуг);</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налоги, другие обязательные платежи и добровольные взносы;</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cs="Times New Roman CYR" w:ascii="Times New Roman CYR" w:hAnsi="Times New Roman CYR"/>
          <w:b w:val="false"/>
          <w:i w:val="false"/>
          <w:sz w:val="28"/>
          <w:szCs w:val="28"/>
          <w:lang w:val="ru-RU"/>
        </w:rPr>
        <w:t xml:space="preserve"> </w:t>
      </w:r>
      <w:r>
        <w:rPr>
          <w:rFonts w:eastAsia="Times New Roman CYR" w:ascii="Times New Roman CYR" w:hAnsi="Times New Roman CYR"/>
          <w:b w:val="false"/>
          <w:i w:val="false"/>
          <w:sz w:val="28"/>
          <w:szCs w:val="28"/>
          <w:lang w:val="ru-RU"/>
        </w:rPr>
        <w:t>денежные накопления и сбережения.</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еличина расходов семьи на покупку товаров и оплату услуг зависит от уровня розничных цен, потребности семьи в конкретных благах, объема ее денежных доходов, а также от суммы налогов и других обязательных платежей домашнего хозяйства. Расходы домохозяйств выполняют очень важную роль по воспроизводству рабочей силы.</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бычно в достаточно обеспеченных домохозяйствах денежные доходы, как правило, превышают их расходы, образуя тем самым сбережения. Но денежные сбережения семей, хранящиеся в домохозяйствах, не приносят дохода, а в условиях инфляции теряют свою покупательную способность. Для сохранения покупательной способности денежных сбережений, обеспечения приращения их стоимости необходимо эти средства инвестировать, например, в недвижимость, ценные бумаги или положить на депозит в банк и т.п.</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рослеживается четкая взаимосвязь финансов домохозяйств с другими звеньями финансовой системы: они играют значительную роль в формировании централизованных финансов посредством налоговых платежей; денежные сбережения могут быть инвестированы на финансовом рынке в виде операций с государственными и корпоративными ценными бумагам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аселение участвует и в кредитных операциях. Денежные сбережения одних граждан в форме банковских вкладов служат источником получения другими гражданами кредита, необходимого для приобретения дорогостоящего товара, т.е. на потребительские цели. А для удовлетворения конкретной потребности в том или ином товаре или услуге, на которые не имеется достаточного количества ресурсов, граждане обращаются в банк для получения ссуды. Кредиты на потребительские цели, пополняя денежные доходы семей, способствуют увеличению платежеспособного спроса на товары и услуги. Потребительский кредит позволяет удовлетворять потребности до того, как будут накоплены денежные сбережения в необходимых суммах.</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аряду с рассмотрением финансовой системы как различных сфер финансовых отношений ее можно представить в институциональной форме - как инфраструктуру различных финансовых институтов, осуществляющих финансовые операции и одновременно являющихся субъектами и объектами управления финансам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Каждому звену финансовой системы соответствуют свои финансовые органы, которые переводят на язык финансов операции с товарами и услугами, обеспечивают их денежными средствами, управляют долговыми требованиями и обязательствами, обеспечивают контроль за установленным порядком расходования средств, выполняют другие функци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сю совокупность финансовых органов Российской Федерации можно разбить на две большие группы: государственные финансовые органы и негосударственные финансовые органы.</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К государственным финансовым органам относятся Министерство финансов РФ, Федеральная налоговая служба, Федеральная служба страхового надзора, Федеральная служба финансово-бюджетного надзора, Федеральная служба по финансовому мониторингу, министерства финансов субъектов РФ.</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егосударственными финансовыми органами являются фондовые биржи, страховые компании, валютные биржи, инвестиционные институты, инвестиционные чековые фонды, негосударственные пенсионные фонды, финансово-промышленные группы и др.</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республиках, областях, городах и районах финансовыми вопросами занимаются работники финансовых органов, отделений казначейств, налоговых инспекций.</w:t>
      </w:r>
    </w:p>
    <w:p>
      <w:pPr>
        <w:pStyle w:val="Heading1"/>
        <w:suppressLineNumbers/>
        <w:suppressAutoHyphens w:val="true"/>
        <w:spacing w:lineRule="auto" w:line="360"/>
        <w:ind w:firstLine="709"/>
        <w:rPr>
          <w:rFonts w:ascii="Times New Roman CYR" w:hAnsi="Times New Roman CYR" w:eastAsia="Times New Roman CYR"/>
          <w:b/>
          <w:b/>
          <w:i w:val="false"/>
          <w:i w:val="false"/>
          <w:sz w:val="28"/>
          <w:szCs w:val="28"/>
          <w:lang w:val="ru-RU"/>
        </w:rPr>
      </w:pPr>
      <w:r>
        <w:rPr>
          <w:rFonts w:eastAsia="Times New Roman CYR" w:ascii="Times New Roman CYR" w:hAnsi="Times New Roman CYR"/>
          <w:b/>
          <w:i w:val="false"/>
          <w:sz w:val="28"/>
          <w:szCs w:val="28"/>
          <w:lang w:val="ru-RU"/>
        </w:rPr>
      </w:r>
    </w:p>
    <w:p>
      <w:pPr>
        <w:pStyle w:val="Heading2"/>
        <w:suppressLineNumbers/>
        <w:suppressAutoHyphens w:val="true"/>
        <w:spacing w:lineRule="auto" w:line="360"/>
        <w:ind w:firstLine="709"/>
        <w:rPr>
          <w:rFonts w:ascii="Times New Roman CYR" w:hAnsi="Times New Roman CYR" w:eastAsia="Times New Roman CYR"/>
          <w:b/>
          <w:b/>
          <w:i w:val="false"/>
          <w:i w:val="false"/>
          <w:sz w:val="28"/>
          <w:szCs w:val="28"/>
          <w:lang w:val="ru-RU"/>
        </w:rPr>
      </w:pPr>
      <w:r>
        <w:rPr>
          <w:rFonts w:eastAsia="Times New Roman CYR" w:ascii="Times New Roman CYR" w:hAnsi="Times New Roman CYR"/>
          <w:b/>
          <w:i w:val="false"/>
          <w:sz w:val="28"/>
          <w:szCs w:val="28"/>
          <w:lang w:val="ru-RU"/>
        </w:rPr>
        <w:t>1.3 Особенности налоговых систем развитых стран</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Экономики европейских стран отличаются друг от друга в зависимости от того, какие отрасли имеют преимущественное значение. Экономика Италии основывается на предприятиях малого и среднего бизнеса (более 90% зарегистрированных предприятий), что выделяет Италию среди остальных стран ЕС. Поэтому налоговая система Италии во многом ориентирована на малый и средний бизнес.</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этих условиях проводить постоянный, полный контроль достаточно сложно и дорого. Поэтому в Италии действует механизм самообложения. Любой субъект налогообложения обязан представить налоговую декларацию, рассчитать и перечислить налог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 этой целью в Италии создан специализированный справочник (справочник доходности различных видов бизнеса), введена практика подачи налоговых деклараций в электронном виде, развиты механизмы сбора, перечисления налогов и взимания недоимок.</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правочник доходности различных видов бизнеса позволяет налоговым органам сравнивать декларируемые доходы и налоги со средними статистическими данными об уплате налогов в стране за десять лет с учётом: видов деятельности, объемов оборота, затрат, отраслей хозяйствования, экономическое состояние экономики области, где находится предприятие, развитость инфраструктуры и т.д.</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Если показатель предприятия меньше среднего, то предприятие автоматически заносится в список подлежащих налоговой проверке. Налоговые проверки проводятся в более чем 90% предприятий попавших в список. Налоговой проверке подвергаются и предприятия, не попавшие в список, особенно имеющие большие обороты. В большинстве случаев проверка оканчивается для предприятия предписаниями на доплату налогов.</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се налогоплательщики Италии - физические и юридические лица имеют индивидуальный налоговый номер и состоят на учете в местном органе Агентства налоговых поступлений. Статус налогового резидента в Италии получают юридические лица, которые имеют в Италии либо юридический адрес, либо адрес штаб-квартиры, либо производство.</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среднем в год в Италии собирается порядка 40 млн. налоговых деклараций, в том числе около 2 млн. от юридических лиц. Основная часть налоговых деклараций проходит автоматизированную проверку и выборочный контроль.</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зимание налогов осуществляется путем прямой платы (добровольное перечисление налогов субъектом налогообложения) и путем прямого удержания (с работающих граждан через их нанимателей, с финансовых операций через банки при проведении расчетов и с торговых операций через торговые организаци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дной из особенностей системы взимания налогов в Италии является то, что в государственных учреждениях, осуществляющих прямое удержание налогов с работающих государственных служащих, фактическое перечисление подоходного налога в казну не производится. Подоходный налог существует как бы в «бумажном измерении». При его начислении государственные учреждения осуществляют соответствующие проводки в бухгалтерском учете и показывают его в бухгалтерской отчетности. Таким образом, в процессе исполнения бюджета объемы перемещаемых средств уменьшаются и полностью исчезает время зависания этих средств по различным счетам государственных учреждени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За уклонение от уплаты налогов в Италии в основном действует административная ответственность. Уголовная ответственность налогоплательщика начинает действовать, если неуплачены налоги с суммы более 200 тыс. евро и доказан умысел уклонения. Срок данности по налоговым нарушениям 5 лет, если оно рассматривается как административное правонарушение, с возможностью продления на период проведения проверк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Агентство налоговых поступлений ведет реестр налогоплательщиков имеющих задолженность по уплате налогов. Включение в него служит основанием принудительного списания средств со счета налогоплательщика. В случае невозможности принудительного списания (отсутствие средств на счете) Агентство налоговых поступлений передает сведения о неплательщике концессионеру, который взыскивает налоговую задолженность с неплательщика путем розыска, изъятия и продажи его имущества. Такая практика взыскивания налоговых долгов объясняется тем, что в Италии коммерческая фирма имеет больше возможностей «преследовать» неплательщиков.</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дин из ключевых элементов стимулирования к уплате налогов в Италии является амнистия капиталов, которая проводится после выявления и устранения причин и всегда проводится на условиях, которые требуют от налогоплательщиков уплаты основной части налогов, ранее не заплаченных.</w:t>
      </w:r>
    </w:p>
    <w:p>
      <w:pPr>
        <w:pStyle w:val="Heading1"/>
        <w:suppressLineNumbers/>
        <w:suppressAutoHyphens w:val="true"/>
        <w:spacing w:lineRule="auto" w:line="360"/>
        <w:ind w:firstLine="709"/>
        <w:rPr>
          <w:rFonts w:ascii="Times New Roman CYR" w:hAnsi="Times New Roman CYR" w:eastAsia="Times New Roman CYR"/>
          <w:b/>
          <w:b/>
          <w:i w:val="false"/>
          <w:i w:val="false"/>
          <w:sz w:val="28"/>
          <w:szCs w:val="28"/>
          <w:lang w:val="ru-RU"/>
        </w:rPr>
      </w:pPr>
      <w:r>
        <w:rPr>
          <w:rFonts w:eastAsia="Times New Roman CYR" w:ascii="Times New Roman CYR" w:hAnsi="Times New Roman CYR"/>
          <w:b/>
          <w:i w:val="false"/>
          <w:sz w:val="28"/>
          <w:szCs w:val="28"/>
          <w:lang w:val="ru-RU"/>
        </w:rPr>
      </w:r>
      <w:r>
        <w:br w:type="page"/>
      </w:r>
    </w:p>
    <w:p>
      <w:pPr>
        <w:pStyle w:val="Heading1"/>
        <w:suppressLineNumbers/>
        <w:suppressAutoHyphens w:val="true"/>
        <w:spacing w:lineRule="auto" w:line="360"/>
        <w:ind w:firstLine="709"/>
        <w:rPr>
          <w:rFonts w:ascii="Times New Roman CYR" w:hAnsi="Times New Roman CYR" w:eastAsia="Times New Roman CYR"/>
          <w:b/>
          <w:b/>
          <w:i w:val="false"/>
          <w:i w:val="false"/>
          <w:sz w:val="28"/>
          <w:szCs w:val="28"/>
          <w:lang w:val="ru-RU"/>
        </w:rPr>
      </w:pPr>
      <w:r>
        <w:rPr>
          <w:rFonts w:eastAsia="Times New Roman CYR" w:ascii="Times New Roman CYR" w:hAnsi="Times New Roman CYR"/>
          <w:b/>
          <w:i w:val="false"/>
          <w:sz w:val="28"/>
          <w:szCs w:val="28"/>
          <w:lang w:val="ru-RU"/>
        </w:rPr>
        <w:t>Глава 2. Государственные финансы - основной фактор экономического роста и перспектив развития российской экономики</w:t>
      </w:r>
    </w:p>
    <w:p>
      <w:pPr>
        <w:pStyle w:val="Heading2"/>
        <w:suppressLineNumbers/>
        <w:suppressAutoHyphens w:val="true"/>
        <w:spacing w:lineRule="auto" w:line="360"/>
        <w:ind w:firstLine="709"/>
        <w:rPr>
          <w:rFonts w:ascii="Times New Roman CYR" w:hAnsi="Times New Roman CYR" w:eastAsia="Times New Roman CYR"/>
          <w:b/>
          <w:b/>
          <w:i/>
          <w:i/>
          <w:sz w:val="28"/>
          <w:szCs w:val="28"/>
          <w:lang w:val="ru-RU"/>
        </w:rPr>
      </w:pPr>
      <w:r>
        <w:rPr>
          <w:rFonts w:eastAsia="Times New Roman CYR" w:ascii="Times New Roman CYR" w:hAnsi="Times New Roman CYR"/>
          <w:b/>
          <w:i/>
          <w:sz w:val="28"/>
          <w:szCs w:val="28"/>
          <w:lang w:val="ru-RU"/>
        </w:rPr>
      </w:r>
    </w:p>
    <w:p>
      <w:pPr>
        <w:pStyle w:val="Heading2"/>
        <w:suppressLineNumbers/>
        <w:suppressAutoHyphens w:val="true"/>
        <w:spacing w:lineRule="auto" w:line="360"/>
        <w:ind w:firstLine="709"/>
        <w:rPr>
          <w:rFonts w:ascii="Times New Roman CYR" w:hAnsi="Times New Roman CYR" w:eastAsia="Times New Roman CYR"/>
          <w:b/>
          <w:b/>
          <w:i w:val="false"/>
          <w:i w:val="false"/>
          <w:sz w:val="28"/>
          <w:szCs w:val="28"/>
          <w:lang w:val="ru-RU"/>
        </w:rPr>
      </w:pPr>
      <w:r>
        <w:rPr>
          <w:rFonts w:eastAsia="Times New Roman CYR" w:ascii="Times New Roman CYR" w:hAnsi="Times New Roman CYR"/>
          <w:b/>
          <w:i w:val="false"/>
          <w:sz w:val="28"/>
          <w:szCs w:val="28"/>
          <w:lang w:val="ru-RU"/>
        </w:rPr>
        <w:t>2.1 Государственные финансы РД в современных условиях</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 учетом высокой дотационности республики и муниципальных образований важнейшей проблемой остается рациональное расходование бюджетных средств. С этой целью, прежде всего, предстоит продолжить работу по дальнейшему совершенствованию бюджетного законодательства. В частности, максимально следует упростить процедуру распределения межбюджетных трансфертов, ввести критерии и показатели оценки эффективности использования бюджетных и инвестиционных средств</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еобходимо провести полную инвентаризацию получателей бюджетных средств и прежде всего бюджетных учреждений, проанализировать качество их работы, ускоренно переходить на отраслевую систему оплаты труда, позволяющую оценивать деятельность работников бюджетной сферы по конечным результатам.</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целях повышения эффективности использования бюджетных средств, обеспечения взаимоувязки их с долгосрочными целевыми программами развития республики, внедрения элементов бюджетирования, ориентированного на результат, считаю целесообразным расширить горизонт бюджетного планирования в республике и перейти, начиная с 2009 года, к формированию республиканского бюджета на трехлетний период как основу долгосрочного финансового планирования.</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адо также упорядочить процесс разработки, принятия и реализации республиканских целевых программ, четко определить критерии для их разработки, установить действенный механизм контроля за их осуществлением.</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Говоря об оптимизации служб заказчиков по строительству, осуществляемому в рамках Республиканской инвестиционной программы, можно сказать, что в этом направлении сделаны первые шаги. В частности, принято и реализовано решение о постепенном переходе к реализации Программы несколькими крупными заказчиками. В то же время еще остаются проблемы на уровне выбора подрядных организаций. Торги нередко превращаются в формальность, нет реальной экономии бюджетных средств по их результатам. При выборе подрядчиков не всегда изучается и налоговая дисциплина организаций. Правительству следует обратить на это особое внимание.</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ажным направлением государственной политики, нацеленной на улучшение качества жизни людей и повышение эффективности деятельности органов власти, является проводимая в стране административная реформа. В республике принята и реализуется в соответствии с федеральной Концепцией программа «Проведение административной реформы в Республике Дагестан в 2008-2010 годах». Главными задачами в ней определены повышение качества и доступность предоставляемых государственных и муниципальных услуг, их оказание в максимально сжатые сроки, в том числе и в электронной форме. Человек не должен изматываться в очередях, преодолевая многочисленные бюрократические препоны при получении различных справок, документов, пособий, субсидий, - то есть всего того, что ему обязаны предоставить государственные или муниципальные структуры.</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дним из направлений реализации административной реформы является создание многофункциональных центров по предоставлению населению государственных и муниципальных услуг по принципу «одного окна».</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родолжается в республике работа по упорядочению деятельности контролирующих органов. Только в бюджетной сфере за счет оптимизации и внедрения системы комплексных совместных проверок удалось снизить их общее количество за два года более чем на 100. Считаем необходимым продолжить процесс оптимизации количества проверок при одновременном повышении их качества и результативности. В прошлом году было выявлено 147 случаев нецелевого использования бюджетных средств на сумму 205,8 млн. рублей, из них восстановлено в бюджеты всех уровней только 96,4 млн. рублей. По выявленным финансовым нарушениям передано в правоохранительные органы 142 материала на общую сумму 2,4 млрд. рублей. Ни один из них не дошел до судебных органов, что свидетельствует или о низком качестве работы органов контроля и следственных действий правоохранительных органов, или об их заинтересованности не доводить дело до суда.</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целях повышения эффективности деятельности органов исполнительной власти Республики Дагестан, приведения их в соответствие с новой системой и структурой органов исполнительной власти Российской Федерации, а также с учетом расширения возлагаемых на республику федеральным законодательством полномочий по предметам совместного ведения считаю целесообразным внести в структуру органов исполнительной власти республики соответствующие изменения.</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республике проведена значительная работа по обеспечению полноценного осуществления органами местного самоуправления своей деятельности. В порядке реализации предложений, высказанных в Послании в прошлом году, за ними закреплены дополнительные нормативы отчислений от федеральных и региональных налогов, что позволило существенно укрепить финансовую основу местного самоуправления. Мы и впредь будем оказывать всестороннюю помощь муниципальным образованиям. В то же время от привычных подходов к межбюджетным отношениям, порождающим иждивенчество, нужно переходить к системе, стимулирующей инициативу и развитие. В этой связи принципиально важен переход к долгосрочному планированию объемов финансовой помощи муниципальным образованиям. На указанные объемы не должны влиять дополнительные доходы, полученные местными бюджетами в результате качественного улучшения администрирования, активной работы по наращиванию налогового потенциала. Это актуализирует и разработку системы показателей муниципальной статистик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еобходимо активнее формировать экономическую базу на местах, искать дополнительные источники пополнения доходной части муниципальных бюджетов.</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собое значение имеют вопросы ускорения разграничения государственной собственности на землю, правового закрепления муниципальной собственности на земельные участки. Надо отметить, что не все руководители на местах проявляют заинтересованность в завершении этой работы. Учитывая важное значение этого вопроса, мы предусмотрели в республиканском бюджете часть средств на финансирование этих мероприятий (108,5 млн. рублей) и уже в нынешнем году планируем завершить работу по разграничению собственности на землю в 10 городах и 12 крупных районах.</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Другое направление - это разграничение имущества, находящегося в муниципальной собственности, между муниципальными районами и поселениями. Несмотря на то, что эти вопросы в целом решены, в республике до сих пор не принят закон, устанавливающий порядок осуществления этих процедур. Необходимо ускорить его разработку и принятие.</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ажной задачей является обеспечение местного самоуправления квалифицированными кадрам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результате прошедших в марте прошлого года выборов значительно обновился кадровый состав руководителей органов местного самоуправления. Из 52 глав муниципальных районов и городских округов сменилось 18, а из 706 глав поселений - 278. Таким образом, корпус местных руководителей обновился примерно на 40%.</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Критерием оценки деятельности органов государственной власти субъектов Российской Федерации и местного самоуправления в основном служат показатели, характеризующие уровень и качество жизни населения, определенные в соответствии с полномочиями каждого уровня власти. Президентом Российской Федерации подписан Указ «Об оценке эффективности деятельности органов местного самоуправления городских округов и муниципальных районов». Нам необходимо организовать работу по его реализации, а главам муниципальных районов и городских округов - активно в нее включиться.</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ажной задачей деятельности органов власти должно стать решение жилищной проблемы. Одно из реальных направлений в наших условиях - это развитие индивидуального жилищного строительства. Для этого в первую очередь необходимо бесплатно, без сложных процедур предоставлять гражданам, нуждающимся в улучшении жилищных условий, земельные участки, создавать условия для использования ипотечного кредита, повышать его доступность для населения.</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Другое важное направление решения жилищной проблемы - это строительство социального жилья, предоставляемого малоимущим и гражданам, остро нуждающимся в улучшении жилищных условий, по договору социального найма. Нам необходимо в разы увеличить строительство и ввод этой категории жилья, подготовить земельные участки для их строительства, подвести к ним нужную инфраструктуру, а также провести инвентаризацию списков очередников. Надо продумать механизм привлечения частного капитала в данную сферу - предоставлять компаниям бесплатно землю, передавать им для реализации часть жилого фонда, использовать систему налоговых льгот и т.д. При этом нельзя забывать о качестве возводимого жилья и других объектов, к которому в настоящее время возникает много претензий. Особенно это касается сейсмостойкости и эксплуатационной надежности возводимых зданий. Администрации муниципальных образований должны выдавать разрешение на строительство жилья, других объектов только при наличии утвержденной проектно-сметной документации, заключения государственной экспертизы, требовать с застройщиков строгого соблюдения норм Градостроительного кодекса Российской Федерации.</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ервоочередного внимания требует жилищно-коммунальная сфера.</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настоящее время в основном определены полномочия каждого уровня власти, созданы правовая, экономическая и материально-техническая основы их деятельности. Полномочия по обеспечению жильем, жилищно-коммунальными услугами, жизненно важными для граждан, в основном возложены на местную власть. И она должна нести всю полноту ответственности за качество и своевременность оказания этих услуг.</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Без коренного реформирования жилищно-коммунальной сферы у нас постоянно будут проблемы с оказанием населению услуг требуемого качества и объема. Необходимо активнее внедрять рыночные механизмы в эту сферу, создавать товарищества собственников жилья, повышать ответственность и инициативу самих граждан, предотвращать необоснованное повышение тарифов и одновременно увеличивать собираемость платежей, применяя современные технологии при расчетах населения за коммунальные услуги. При этом следует отметить, что в республиканском бюджете предусмотрены значительные финансовые средства на субсидирование части стоимости коммунальных услуг населению, имеющему доходы ниже прожиточного минимума.</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а федеральном уровне, как мы знаем, создан Фонд содействия реформированию жилищно-коммунального хозяйства, из которого мы можем получить более 3 млрд. рублей. Для этого местным властям необходимо ускорить подготовку соответствующих программ и заявок. Непонятно, когда муниципалитеты, которые постоянно жаловались на отсутствие финансирования, сейчас, когда появилась возможность получить деньги на эти цели, проявляют нерасторопность в подготовке соответствующих документов. Правительству республики нужно держать эти вопросы в центре внимания и, что очень важно, усилить контроль за дальнейшим расходованием полученных средств.</w:t>
      </w:r>
      <w:r>
        <w:br w:type="page"/>
      </w:r>
    </w:p>
    <w:p>
      <w:pPr>
        <w:pStyle w:val="Heading2"/>
        <w:suppressLineNumbers/>
        <w:suppressAutoHyphens w:val="true"/>
        <w:spacing w:lineRule="auto" w:line="360"/>
        <w:ind w:firstLine="709"/>
        <w:rPr>
          <w:rFonts w:ascii="Times New Roman CYR" w:hAnsi="Times New Roman CYR" w:eastAsia="Times New Roman CYR"/>
          <w:b/>
          <w:b/>
          <w:i w:val="false"/>
          <w:i w:val="false"/>
          <w:sz w:val="28"/>
          <w:szCs w:val="28"/>
          <w:lang w:val="ru-RU"/>
        </w:rPr>
      </w:pPr>
      <w:r>
        <w:rPr>
          <w:rFonts w:eastAsia="Times New Roman CYR" w:ascii="Times New Roman CYR" w:hAnsi="Times New Roman CYR"/>
          <w:b/>
          <w:i w:val="false"/>
          <w:sz w:val="28"/>
          <w:szCs w:val="28"/>
          <w:lang w:val="ru-RU"/>
        </w:rPr>
        <w:t>2.2 Особенности развития экономики Республики Дагестан</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Государственное регулирование регионов является составной частью управления экономикой, отражающей специфический пространственный аспект процесса воспроизводства материальных благ, рабочей силы, производственных отношений и решения проблем социально-экономического характера, т.е. важнейшую функцию управления процессами территориального разделения труда, специализацией и комплексным экономическим и социальным развитием регионов.</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Задачей регионального развития является: определение перспектив развития каждого региона с общегосударственных позиций на основе комплексного и рационального использования территориальных ресурсов многоцелевого назначения (трудовых, земельных, водных, энергетических и т.д.). Для этого необходимо сохранить, реконструировать и максимально использовать имеющиеся производственные мощности и планомерно наращивать высокими темпами потенциал всех отраслей народного хозяйств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оциально-экономическое развитие Республики Дагестан в 2005-2009 годах свидетельствует, что на протяжении всего прошедшего времени продолжался ежемесячный рост по основным экономическим показателям республики. Наблюдалось по сравнению с 2002-2004 годам увеличение объемов производства промышленной и сельскохозяйственной продукции, инвестиций в основной капитал, строительного подряда, розничной торговли и оказанных платных услуг населению.</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о некоторым показателям (инвестиций в основной капитал, объем строительного подряда) темпы выше, чем в 2004 году.</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о итогам за 11 месяцев 2009 года темпы большинства показателей социально-экономического развития Республики Дагестан (объема промышленной и сельскохозяйственной продукции, инвестиций в основной капитал, подрядных работ, оборота розничной торговли) превышали средние расчетные показатели по Южному Федеральному округу.</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Индекс выпуска продукции и услуг базовыми отраслями экономики республики (промышленностью, строительством, сельским хозяйством, транспортом и розничной торговлей) за 2009 год увеличился к предыдущему году на 16,2%, хотя темп его прироста был несколько ниже 2008 года (на 2,0%).</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охранялась финансовая стабильность, по сравнению с 2008 годом на 17,0% увеличился объем поступления налогов в бюджетную систему республики. Темпы инфляции за прошедший год замедлились по сравнению с 2008 годом: 2003 год - 109,5%, 2008 год - 114,7%.</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 точки зрения экономических факторов в республике рост в 2009 году обусловлен в основном благоприятной внешнеэкономической конъюнктурой в стране в целом, а также и улучшением внутренних факторов - рост инвестиций в основной капитал и доходов населения. Позитивно на подъем экономики республики также повлияли реализация программных мероприятий, как за счет средств федерального, так и республиканского бюджетов, государственная поддержка организаций и предприятий из Бюджета развития РД, размещения заказов для бюджетных нужд, аграрного сектора, малого предпринимательств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месте с тем, несмотря на положительную динамику основных макроэкономических показателей, в 2008 году отмечалось замедление темпов роста по некоторым из них (объем промышленного производства, продукция сельского хозяйства, оборот розничной торговли и объем платных услуг населению) в сравнении с 2008 годом, которое объясняется продолжающимся ростом цен и тарифов на продукцию и услуги естественных монополий, высокой степенью износа основных фондов, низким уровнем использования и обновления производственных мощностей предприятий и организаций, наличием у них кредиторской и дебиторской задолженности, уменьшением положительного влияния «эффекта отчетной базы» и др.</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итуация в основных отраслях экономики республики в 2009 году характеризовалась следующим образом.</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ромышленностью республики по предварительным данным было произведено продукции (работ, услуг) на сумму 9967 млн. рублей, что составило 106% к уровню предыдущего года (2008 год - 112,4%).</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Динамика темпов объема промышленного производства в прошедшем году в процентах к соответствующему периоду предыдущего года была таков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 - 110,8%,</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февраль - 106,8%,</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март - 111,2%,</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апрель - 106,6%,</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май - 106,6%,</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июнь - 108,9%,</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июль - 108,0%,</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август - 107,0%,</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сентябрь - 108,0%,</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октябрь - 106,7%,</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ноябрь - 105,8%,</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декабрь - 106,0%.</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ысокие темпы в промышленности не могли поддерживаться ввиду отсутствия качественных изменений в ее структуре и ограниченных возможностей предприятий и организаций в обновлении производственных мощност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Замедление темпов промышленного производства в 2009 году по сравнению с предыдущим годом (на 6,4%) было вызвано в основном снижением индексов физического объема в электроэнергетике (с 126,5 до 78,3%), машиностроении (с 174,0 до 129,7%) и пищевой промышленности (с 131,6 до 99,4%), а также продолжающимся ростом индексов цен производителей промышленной продукци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целом за 2009 год при общем росте объема промышленного производства на 6,0% опережающие темпы роста отмечены в химической и нефтехимической (на 95,4%), легкой (на 57,2%), лесной и деревообрабатывающей промышленности (на 40,7%), машиностроении (на 29,7%) и промышленности стройматериалов (на 24,2%).</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егативное влияние на динамику промышленного производства оказал спад темпов физического объема в электроэнергетике (на 21,7%), полиграфической промышленности (на 16,6%), пищевой промышленности (на 0,6%). Снижение индекса физического объема в электроэнергетике объясняется уменьшением производства электроэнергии в связи с падением в текущем году водности рек Сулакского бассейна и недостаточной наполняемостью водохранилищ гидроэлектростанций; полиграфической промышленности невысоким спросом на продукцию при продолжающемся росте цен на нее.</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пищевой промышленности спад темпов в прошедшем году и замедление их по сравнению с предыдущим годом (на 32,2%) были связаны с неудовлетворительным положением дел в подотраслях - рыбной, спиртовой, винодельческой и мукомольно-крупяно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сновные причины снижения темпов роста предприятиями перечисленных подотраслей были обусловлены:</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ухудшением их финансового состояния,</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изкой технической оснащенностью,</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едостаточной загрузкой производственных мощност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еудовлетворительным обеспечением оборотными средствам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лабо развитой маркетинговой деятельностью,</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ростом цен на производимую продукцию и в связи с этим снижением спроса у потребите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едостаточными качеством и ассортиментом продукци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нижающими ее конкурентоспособность.</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месте с тем, каждая из подотраслей имела свои специфические особенности развития.</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xml:space="preserve">Машиностроительные предприятия республики в 2009 году обеспечили рост промышленного производства. На замедление темпов роста в машиностроении в прошедшем году по сравнению с 2008 годом (на 44,3%) повлияло наличие сохраняющейся задолженности по государственному оборонному заказу предприятиям ОПК республики за ранее выполненные работы (услуги), а также снижение спроса на производимую ими продукцию. По состоянию на 1 октября 2009 года общая задолженность составила 89,5 млн. рублей, сократившись по сравнению с данными за </w:t>
      </w:r>
      <w:r>
        <w:rPr>
          <w:rFonts w:eastAsia="Times New Roman CYR" w:ascii="Times New Roman CYR" w:hAnsi="Times New Roman CYR"/>
          <w:b w:val="false"/>
          <w:i w:val="false"/>
          <w:sz w:val="28"/>
          <w:szCs w:val="28"/>
          <w:lang w:val="en-US"/>
        </w:rPr>
        <w:t>II</w:t>
      </w:r>
      <w:r>
        <w:rPr>
          <w:rFonts w:eastAsia="Times New Roman CYR" w:ascii="Times New Roman CYR" w:hAnsi="Times New Roman CYR"/>
          <w:b w:val="false"/>
          <w:i w:val="false"/>
          <w:sz w:val="28"/>
          <w:szCs w:val="28"/>
          <w:lang w:val="ru-RU"/>
        </w:rPr>
        <w:t xml:space="preserve"> квартал текущего года на 55,3 млн. рублей (на 38,2%), в том числе по линии Минобороны России - 76,0 млн. рублей, уменьшившись на 21,8 млн. рублей (на 22,3%). По сравнению с данными на начало 2009 года задолженность в целом снизилась на 43,4%, а Минобороны России возросла в 3,9 раз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структуре промышленного производства в прошедшем году по сравнению с 2008 годом:</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овысился удельный вес промышленности строительных материалов (с 4,0 до 10,2%) и пищевой промышленности (с 29,3 до 39,6%);</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низился удельный вес - электроэнергетики (с 21,1 до 16,3%), топливной промышленности (с 23,2 до 16,5%), химической и нефтехимической (с 2,4 до 1,8%), машиностроения и металлообработки (с 13,3 до 10,4%), лесной и деревообрабатывающей промышленности (с 1,3 до 0,2%);</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легкой, полиграфической и медицинской промышленности почти не изменился.</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аибольшая доля в общем объеме промышленного производства в 2008 году, как и в 2007, приходилась на предприятия топливно-энергетического комплекса, машиностроения и пищевой промышленности (82,8 и 86,9% соответственно).</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производстве важнейших видов продукции в натуральном выражении за 2009 год по сравнению с предыдущим годом было отмечено снижение:</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электроэнергии (на 22,9%),</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дизелей (на 5,5%),</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асосов центробежных (на 34,1%),</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электропылесосов (на 9,8%),</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чулочно-носочных изделий (на 37,2%),</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товарной пищевой рыбной продукции (на 67,6%),</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консервов (на 6,5%),</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макаронных изделий (на 61,8%),</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этилового спирта (на 49,2%),</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ин виноградных (на 7,7%).</w:t>
      </w:r>
    </w:p>
    <w:p>
      <w:pPr>
        <w:pStyle w:val="Normal"/>
        <w:numPr>
          <w:ilvl w:val="0"/>
          <w:numId w:val="0"/>
        </w:numPr>
        <w:suppressLineNumbers/>
        <w:shd w:fill="FFFFFF" w:val="clear"/>
        <w:tabs>
          <w:tab w:val="clear" w:pos="720"/>
          <w:tab w:val="left" w:pos="5011" w:leader="none"/>
        </w:tab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месте с тем, по предварительным итогам за 2009 год по сравнению с 2008 годом увеличились: добыча нефти, включая газовый конденсат, газа естественного, производство сепараторов, электрокипятильников, технологического оборудования для перерабатывающих отраслей АПК, стеновых материалов, сборных железобетонных конструкций, стеклопластиков, бутылок, стеклянной консервной тары, обуви, мяса, цельномолочной продукции, хлеба и хлебобулочных изделий, хлебопекарных дрожжей, кондитерских изделий, водки и ликероводочных изделий, коньяка, вин шампанских и игристых, минеральных вод, безалкогольных напитков и другой продукции пищевой и перерабатывающей промышленност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бъем валовой продукции сельского хозяйства за 2009 год составил по предварительным данным 19472,1 млн. рублей, или 114,3% к уровню предыдущего года, но это ниже, чем в 2008 году (116,5%). Замедление темпов по производству сельскохозяйственной продукции (на 2,2%) обусловлено неблагоприятными погодными условиями, затянувшимися созреванием сельскохозяйственных культур и уборкой урожая, а также снижением темпов производства основных продуктов животноводства: мяса в живом весе (с 123,5 до 107,5%) и яиц (с 110,4 до 95,6%).</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Динамика темпов объемов продукции сельского хозяйства в 2009 и 2008 годах в процентах к соответствующему периоду предыдущего года выглядела следующим образом:</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2009 год - январь - 103,9%, январь-март - 104,4%, январь-июнь -103,2%, январь-сентябрь - 118,4%, январь-декабрь - 114,3%;</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2008 год - январь - 104,2%, январь-март - 105,4%, январь-июнь -106,8%, январь-сентябрь - 126,4%, январь-декабрь - 116,5%.</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Удельный вес отдельных категорий хозяйств в общем объеме валовой продукции сельского хозяйства в 2008 году составил: сельскохозяйственных предприятий - 8,3%, крестьянских фермерских хозяйств - 6,0%, хозяйств населения - 85,7% (за 2006 год - 13,0%, 5,7% и 81,3% соответственно</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За 2009 год доходы консолидированного бюджета РД составили по оценке 16887,7 млн. рублей, или 107,2% к уровню 2008 года в фактических ценах; средства, получаемые из федерального бюджета - 13272,6 млн. рублей; расходы - 17073,2 млн. рублей. Доля налоговых, неналоговых и прочих доходов в общем объеме доходов бюджета составила 21,4% (в 2007 году - 20,2%), безвозмездных перечислений (трансферты и помощь из федерального бюджета) - 78,6% (в 2008 году - 79,8%).</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оступления налогов и сборов в бюджетную систему республики за 2008 год составили по предварительным данным 5598,4 млн. рублей, из них в федеральный бюджет - 1983,3 млн. рублей. По сравнению с 2008 годом общий объем налоговых поступлений увеличился в 1,17 раза. В структуре налоговых поступлений наибольший удельный вес приходился на налог на прибыль, на доходы с физических лиц, на добавленную стоимость, акцизы.</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2009 году, по оценке, дефицит консолидированного бюджета определился в сумме 185,5 млн. рублей, или на 14,7% ниже уровня 2008 год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За прошедший год предприятиями и организациями всех видов деятельности по оценке была получена прибыль (сальдо) в сумме 3866,2 млн. рублей (в 2007 году - 3790,9 млн. рублей, 2006 году - 2086,3 млн. рублей), или 102,0% к уровню прошлого года в фактических ценах. Замедление объема прибыли в 2004 году по сравнению с прошлым годом связано с опережающими темпами роста фонда заработной платы и амортизации над ростом макроэкономических показателей. Число прибыльных предприятий и организаций (крупных и средних) основных отраслей экономики в процентах к общему их количеству составило за 2009 год по оценке 60,1% и на 0,9% превышало уровень 2008 год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2008 году продолжилась практика государственной поддержки организаций и предприятий из Бюджета развития РД и размещения заказов для бюджетных нужд.</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республиканском бюджете РД на 2008 год для финансирования высокоэффективных инвестиционных проектов на платной, срочной и возвратной основе за счет средств Бюджета развития РД было предусмотрено 240 млн. рублей, а также финансирование инвестиционных проектов за счет возврата средств по ранее выделенным кредитам. За прошедший год для участия в инвестиционном конкурсе претендентами на получение кредитных средств были представлены 66 инвестиционных проектов, из которых 32 - были поддержаны Экспертным Советом по анализу и оценке инвестиционных проектов Минэкономики РД и направлены на рассмотрение Республиканской конкурсной комиссии. На реализацию инвестиционных проектов согласно решениям Правительства РД в прошедшем году из Бюджета развития РД были выделены средства в сумме 279,5 млн. рублей. В общем объеме выделенных средств удельный вес предприятий консервной промышленности республики (пополнение оборотных средств) составил 8,3% от общей суммы, предприятий пищевой и перерабатывающей промышленности - 15,5%, реализация проектов на транспорте - 39,8%, по строительству и производству строительных материалов - 27,5%, в сельском хозяйстве - 5,8%, в области народных художественных промыслов - 3,1%.</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Денежные доходы (среднемесячные) в расчете на душу населения за 2005 год составили по оценке 2299,9 рублей, увеличившись по сравнению с 2004 годом на 28,3%; денежные расходы - 1793,6 рублей и были на 28,1% больше уровня предыдущего года. Реальные располагаемые денежные доходы населения (доходы за вычетом обязательных платежей, скорректированные на индекс потребительских цен) составили по предварительным данным 112,7% к уровню предыдущего года (в 2004 году - 120,3%).</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еличина прожиточного минимума по Республике Дагестан в расчете на душу населения утверждается Правительством РД ежеквартально. Динамика величины прожиточного минимума на душу населения за прошедший год характеризовалась следующим образом:</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en-US"/>
        </w:rPr>
        <w:t>I</w:t>
      </w:r>
      <w:r>
        <w:rPr>
          <w:rFonts w:eastAsia="Times New Roman CYR" w:ascii="Times New Roman CYR" w:hAnsi="Times New Roman CYR"/>
          <w:b w:val="false"/>
          <w:i w:val="false"/>
          <w:sz w:val="28"/>
          <w:szCs w:val="28"/>
          <w:lang w:val="ru-RU"/>
        </w:rPr>
        <w:t xml:space="preserve"> квартал - 1595,1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en-US"/>
        </w:rPr>
        <w:t>II</w:t>
      </w:r>
      <w:r>
        <w:rPr>
          <w:rFonts w:eastAsia="Times New Roman CYR" w:ascii="Times New Roman CYR" w:hAnsi="Times New Roman CYR"/>
          <w:b w:val="false"/>
          <w:i w:val="false"/>
          <w:sz w:val="28"/>
          <w:szCs w:val="28"/>
          <w:lang w:val="ru-RU"/>
        </w:rPr>
        <w:t xml:space="preserve"> квартал - 1635,9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en-US"/>
        </w:rPr>
        <w:t>III</w:t>
      </w:r>
      <w:r>
        <w:rPr>
          <w:rFonts w:eastAsia="Times New Roman CYR" w:ascii="Times New Roman CYR" w:hAnsi="Times New Roman CYR"/>
          <w:b w:val="false"/>
          <w:i w:val="false"/>
          <w:sz w:val="28"/>
          <w:szCs w:val="28"/>
          <w:lang w:val="ru-RU"/>
        </w:rPr>
        <w:t xml:space="preserve"> квартал - 1707,8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en-US"/>
        </w:rPr>
        <w:t>IV</w:t>
      </w:r>
      <w:r>
        <w:rPr>
          <w:rFonts w:eastAsia="Times New Roman CYR" w:ascii="Times New Roman CYR" w:hAnsi="Times New Roman CYR"/>
          <w:b w:val="false"/>
          <w:i w:val="false"/>
          <w:sz w:val="28"/>
          <w:szCs w:val="28"/>
          <w:lang w:val="ru-RU"/>
        </w:rPr>
        <w:t xml:space="preserve"> квартал -1693,8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xml:space="preserve">Расчетная величина прожиточного минимума за </w:t>
      </w:r>
      <w:r>
        <w:rPr>
          <w:rFonts w:eastAsia="Times New Roman CYR" w:ascii="Times New Roman CYR" w:hAnsi="Times New Roman CYR"/>
          <w:b w:val="false"/>
          <w:i w:val="false"/>
          <w:sz w:val="28"/>
          <w:szCs w:val="28"/>
          <w:lang w:val="en-US"/>
        </w:rPr>
        <w:t>IV</w:t>
      </w:r>
      <w:r>
        <w:rPr>
          <w:rFonts w:eastAsia="Times New Roman CYR" w:ascii="Times New Roman CYR" w:hAnsi="Times New Roman CYR"/>
          <w:b w:val="false"/>
          <w:i w:val="false"/>
          <w:sz w:val="28"/>
          <w:szCs w:val="28"/>
          <w:lang w:val="ru-RU"/>
        </w:rPr>
        <w:t xml:space="preserve"> квартал 2004 года превысила </w:t>
      </w:r>
      <w:r>
        <w:rPr>
          <w:rFonts w:eastAsia="Times New Roman CYR" w:ascii="Times New Roman CYR" w:hAnsi="Times New Roman CYR"/>
          <w:b w:val="false"/>
          <w:i w:val="false"/>
          <w:sz w:val="28"/>
          <w:szCs w:val="28"/>
          <w:lang w:val="en-US"/>
        </w:rPr>
        <w:t>I</w:t>
      </w:r>
      <w:r>
        <w:rPr>
          <w:rFonts w:eastAsia="Times New Roman CYR" w:ascii="Times New Roman CYR" w:hAnsi="Times New Roman CYR"/>
          <w:b w:val="false"/>
          <w:i w:val="false"/>
          <w:sz w:val="28"/>
          <w:szCs w:val="28"/>
          <w:lang w:val="ru-RU"/>
        </w:rPr>
        <w:t xml:space="preserve"> квартал 2005 года на 6,2%, а соответствующий квартал 2003 года на 12,5%. В среднем за 2005 год прожиточный минимум составил по оценке 1658,2 рублей с ростом к 2003 году на 13,9% при росте потребительских цен на 9,5%, что объясняется ростом цен на товары повседневного спроса и услуги, учитываемые в потребительской корзине прожиточного минимум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редняя стоимость минимального набора продуктов питания в расчете на месяц по республике в конце декабря 2007 года составила 3021,2 рублей и выросла по сравнению с концом предыдущего месяца на 2,6%, а с концом предыдущего года увеличилась на 4,9%.</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2008 году по оценке численность населения с денежными доходами ниже прожиточного минимума в процентах ко всему населению составила порядка 50% при 48% в 2007 году и 42% в 2006 году.</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сфере оплаты труда продолжался рост номинальной и реальной заработной платы, характерный для последних лет.</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реднемесячная начисленная номинальная заработная плата одного работника за 2008 год составила по предварительным данным 4430,3 рублей и увеличилась по сравнению с 2006 годом на 27,7%. Опережающий рост начисленной заработной платы по сравнению с ростом потребительских цен обеспечил увеличение реальной заработной платы на 14,1%.</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омесячная динамика номинальной начисленной заработной платы в 2008 году характеризовалась следующими данным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январь - 4037,5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февраль - 4672,3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март - 4244,6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апрель - 4229,6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май -4223,2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июнь - 4880,4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июль - 4272,5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август - 4235,3%,</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сентябрь - 4683,7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октябрь - 4457,6%,</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оябрь - 4480,0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декабрь - 5500,0 руб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аиболее высокие темпы роста заработной платы в прошедшем году по сравнению с 2008 годом отмечались в электроэнергетике, машиностроении, промышленности строительных материалов, строительстве, отрасли связи, на транспорте, в управлении. Наиболее низкие темпы роста заработной платы оставались в легкой, пищевой, мукомольно-крупяной и комбикормовой промышленности, в социально-культурных отраслях.</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На рост заработной платы в прошедшем году повлияло повышение минимального размера оплаты труда. Но в целом заработная плата в республике в сравнении с другими регионами Южного федерального округа была ниже.</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о итогам за 11 месяцев 2009 года среднемесячная номинальная заработная плата по Республике Дагестан составила 5319 рублей при среднем значении ее по Южному федеральному округу 6347 рублей и по Российской Федерации - 7343 рубля.</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республике на протяжении всего прошедшего года сохранялась задолженность по заработной плате. Суммарная задолженность по заработной плате по кругу наблюдаемых отраслей на 1 января 2009 года составила 114,7 млн. рублей, снизившись по сравнению с 1 декабря 2008 года на 19,9 млн. рублей (на 14,8%). По сравнению с данными на начало 2008 года задолженность на начало 2009 года возросла на 26,5 млн. рублей, или на 30,0%.</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В структуре задолженности 80,7% (92,6 млн. рублей) составляла задолженность по заработной плате из-за отсутствия собственных средств предприятий и организаций. По сравнению с началом 2008 года ее величина увеличилась на 22,9 млн. рублей (на 32,8%), а по сравнению с предыдущим месяцем снизилась на 14,3 млн. рублей, или на 13,4%.</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Задолженность из-за недофинансирования из бюджетов всех уровней (19,3% от суммарной задолженности) сложилась на начало 2009 года в сумме 22,1 млн. рублей и увеличилась по сравнению с началом 2008 года на 3,6 млн. рублей (на 13,5%), а по сравнению с предыдущим месяцем уменьшилась на 5,6 млн. рублей (на 20,2%). Общую сумму задолженности составляла задолженность, недофинансированная из республиканского бюджет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Рассмотрим основные характеристики республиканского бюджета на 2009 г и на плановый период 2010-2011 гг. Здесь сказано следующее:</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1. Утвердить основные характеристики республиканского бюджета Республики Дагестан на 2009 год, определенные исходя из прогнозируемого объема валового регионального продукта в размере 256 033,6 млн. рубле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прогнозируемый общий объем доходов республиканского бюджета Республики Дагестан в сумме 54 590 265,7 тыс. рублей, в том числе объем межбюджетных трансфертов, получаемых из федерального бюджета в сумме 45 047 483,7 тыс. рубле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общий объем расходов республиканского бюджета Республики Дагестан в сумме 54 590 265,7 тыс. рубле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верхний предел государственного внутреннего долга Республики Дагестан на 1 января 2010 года в сумме 43 616,0 тыс. рублей, в том числе государственные гарантии Республики Дагестан в сумме 43 616,0 тыс. рубле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Утвердить источники финансирования дефицита республиканского бюджета Республики Дагестан согласно приложению 1 к настоящему Закону.</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Утвердить основные характеристики республиканского бюджета Республики Дагестан на 2010 год и на 2011 год, определенные исходя из прогнозируемого объема валового регионального продукта в размере соответственно 311 491,8 млн. рублей и 379 598,5 млн. рубле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прогнозируемый общий объем доходов республиканского бюджета Республики Дагестан на 2010 год в сумме 52 116 776,2 тыс. рублей, в том числе объем межбюджетных трансфертов, получаемых из федерального бюджета в сумме 38 641 693,2 тыс. рублей, и на 2011 год в сумме 59 648 081,8 тыс. рублей, в том числе объем межбюджетных трансфертов, получаемых из федерального бюджета в сумме 44 176 749,8 тыс. рубле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общий объем расходов республиканского бюджета Республики Дагестан на 2010 год в сумме 52 116 776,2 тыс. рублей, в том числе условно-утвержденные расходы в сумме 1 302 919,4 тыс. рублей, и на 2011 год в сумме 59 648 081,8 тыс. рублей, в том числе условно-утвержденные расходы в сумме 2 988 965,4 тыс. рубле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верхний предел государственного внутреннего долга Республики Дагестан на 1 января 2011 года в сумме 11 373,0 тыс. рублей, в том числе государственные гарантии Республики Дагестан в сумме 11 373,0 тыс. рубле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Утвердить источники финансирования дефицита республиканского бюджета Республики Дагестан на 2010 год и на 2011 год.</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xml:space="preserve">Табл. 1. </w:t>
      </w:r>
      <w:r>
        <w:rPr>
          <w:rFonts w:eastAsia="Times New Roman CYR" w:ascii="Times New Roman CYR" w:hAnsi="Times New Roman CYR"/>
          <w:b w:val="false"/>
          <w:i w:val="false"/>
          <w:sz w:val="28"/>
          <w:szCs w:val="28"/>
          <w:lang w:val="ru-RU"/>
        </w:rPr>
        <w:t>−</w:t>
      </w:r>
      <w:r>
        <w:rPr>
          <w:rFonts w:eastAsia="Times New Roman CYR" w:ascii="Times New Roman CYR" w:hAnsi="Times New Roman CYR"/>
          <w:b w:val="false"/>
          <w:i w:val="false"/>
          <w:sz w:val="28"/>
          <w:szCs w:val="28"/>
          <w:lang w:val="ru-RU"/>
        </w:rPr>
        <w:t xml:space="preserve"> Источники внутреннего финансирования дефицита республиканского бюджета РД на 2009 год (тыс. руб.)</w:t>
      </w:r>
    </w:p>
    <w:tbl>
      <w:tblPr>
        <w:tblW w:w="9209" w:type="dxa"/>
        <w:jc w:val="left"/>
        <w:tblInd w:w="-2" w:type="dxa"/>
        <w:tblLayout w:type="fixed"/>
        <w:tblCellMar>
          <w:top w:w="0" w:type="dxa"/>
          <w:left w:w="0" w:type="dxa"/>
          <w:bottom w:w="0" w:type="dxa"/>
          <w:right w:w="0" w:type="dxa"/>
        </w:tblCellMar>
      </w:tblPr>
      <w:tblGrid>
        <w:gridCol w:w="8075"/>
        <w:gridCol w:w="1134"/>
      </w:tblGrid>
      <w:tr>
        <w:trPr/>
        <w:tc>
          <w:tcPr>
            <w:tcW w:w="8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b/>
                <w:i w:val="false"/>
                <w:i w:val="false"/>
                <w:sz w:val="20"/>
                <w:szCs w:val="20"/>
                <w:lang w:val="ru-RU"/>
              </w:rPr>
            </w:pPr>
            <w:r>
              <w:rPr>
                <w:rFonts w:eastAsia="Times New Roman CYR" w:ascii="Times New Roman CYR" w:hAnsi="Times New Roman CYR"/>
                <w:b/>
                <w:i w:val="false"/>
                <w:sz w:val="20"/>
                <w:szCs w:val="20"/>
                <w:lang w:val="ru-RU"/>
              </w:rPr>
              <w:t>Наименование показа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b/>
                <w:i w:val="false"/>
                <w:i w:val="false"/>
                <w:sz w:val="20"/>
                <w:szCs w:val="20"/>
                <w:lang w:val="ru-RU"/>
              </w:rPr>
            </w:pPr>
            <w:r>
              <w:rPr>
                <w:rFonts w:eastAsia="Times New Roman CYR" w:ascii="Times New Roman CYR" w:hAnsi="Times New Roman CYR"/>
                <w:b/>
                <w:i w:val="false"/>
                <w:sz w:val="20"/>
                <w:szCs w:val="20"/>
                <w:lang w:val="ru-RU"/>
              </w:rPr>
              <w:t>Сумма</w:t>
            </w:r>
          </w:p>
        </w:tc>
      </w:tr>
      <w:tr>
        <w:trPr/>
        <w:tc>
          <w:tcPr>
            <w:tcW w:w="8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Источники внутреннего финансирования дефицита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w:t>
            </w:r>
          </w:p>
        </w:tc>
      </w:tr>
      <w:tr>
        <w:trPr/>
        <w:tc>
          <w:tcPr>
            <w:tcW w:w="8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Кредиты кредитных организаций в валюте РФ</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385 000,0</w:t>
            </w:r>
          </w:p>
        </w:tc>
      </w:tr>
      <w:tr>
        <w:trPr/>
        <w:tc>
          <w:tcPr>
            <w:tcW w:w="8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Изменение остатков средств на счетах по учёту средств республиканского бюджета РД</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w:t>
            </w:r>
          </w:p>
        </w:tc>
      </w:tr>
      <w:tr>
        <w:trPr/>
        <w:tc>
          <w:tcPr>
            <w:tcW w:w="8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Иные источники внутреннего финансирования дефицита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 385 000,0</w:t>
            </w:r>
          </w:p>
        </w:tc>
      </w:tr>
      <w:tr>
        <w:trPr/>
        <w:tc>
          <w:tcPr>
            <w:tcW w:w="8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Акции и иные формы участия в капитале, находящиеся в гос. и муницип.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55 000,0</w:t>
            </w:r>
          </w:p>
        </w:tc>
      </w:tr>
      <w:tr>
        <w:trPr/>
        <w:tc>
          <w:tcPr>
            <w:tcW w:w="8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Бюджетные кредиты, предоставленные внутри страны в валюте РФ</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11 227,0</w:t>
            </w:r>
          </w:p>
        </w:tc>
      </w:tr>
      <w:tr>
        <w:trPr/>
        <w:tc>
          <w:tcPr>
            <w:tcW w:w="8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Прочие источники внутреннего финансирования дефицита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 551 227,0</w:t>
            </w:r>
          </w:p>
        </w:tc>
      </w:tr>
      <w:tr>
        <w:trPr/>
        <w:tc>
          <w:tcPr>
            <w:tcW w:w="8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Всего источников финансирования дефицита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w:t>
            </w:r>
          </w:p>
        </w:tc>
      </w:tr>
    </w:tbl>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i/>
          <w:sz w:val="28"/>
          <w:szCs w:val="28"/>
          <w:lang w:val="ru-RU"/>
        </w:rPr>
      </w:pPr>
      <w:r>
        <w:rPr>
          <w:rFonts w:eastAsia="Times New Roman CYR" w:ascii="Times New Roman CYR" w:hAnsi="Times New Roman CYR"/>
          <w:b w:val="false"/>
          <w:i/>
          <w:sz w:val="28"/>
          <w:szCs w:val="28"/>
          <w:lang w:val="ru-RU"/>
        </w:rPr>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xml:space="preserve">Табл. 2. </w:t>
      </w:r>
      <w:r>
        <w:rPr>
          <w:rFonts w:eastAsia="Times New Roman CYR" w:ascii="Times New Roman CYR" w:hAnsi="Times New Roman CYR"/>
          <w:b w:val="false"/>
          <w:i w:val="false"/>
          <w:sz w:val="28"/>
          <w:szCs w:val="28"/>
          <w:lang w:val="ru-RU"/>
        </w:rPr>
        <w:t>−</w:t>
      </w:r>
      <w:r>
        <w:rPr>
          <w:rFonts w:eastAsia="Times New Roman CYR" w:ascii="Times New Roman CYR" w:hAnsi="Times New Roman CYR"/>
          <w:b w:val="false"/>
          <w:i w:val="false"/>
          <w:sz w:val="28"/>
          <w:szCs w:val="28"/>
          <w:lang w:val="ru-RU"/>
        </w:rPr>
        <w:t xml:space="preserve"> Источники внутреннего финансирования дефицита республиканского бюджета РД на 2010-2011 годы (тыс. руб.)</w:t>
      </w:r>
    </w:p>
    <w:tbl>
      <w:tblPr>
        <w:tblW w:w="9209" w:type="dxa"/>
        <w:jc w:val="left"/>
        <w:tblInd w:w="-2" w:type="dxa"/>
        <w:tblLayout w:type="fixed"/>
        <w:tblCellMar>
          <w:top w:w="0" w:type="dxa"/>
          <w:left w:w="0" w:type="dxa"/>
          <w:bottom w:w="0" w:type="dxa"/>
          <w:right w:w="0" w:type="dxa"/>
        </w:tblCellMar>
      </w:tblPr>
      <w:tblGrid>
        <w:gridCol w:w="6941"/>
        <w:gridCol w:w="1134"/>
        <w:gridCol w:w="1134"/>
      </w:tblGrid>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i w:val="false"/>
                <w:sz w:val="20"/>
                <w:szCs w:val="20"/>
                <w:lang w:val="ru-RU"/>
              </w:rPr>
              <w:t>Наименование показателе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b/>
                <w:i w:val="false"/>
                <w:i w:val="false"/>
                <w:sz w:val="20"/>
                <w:szCs w:val="20"/>
                <w:lang w:val="ru-RU"/>
              </w:rPr>
            </w:pPr>
            <w:r>
              <w:rPr>
                <w:rFonts w:eastAsia="Times New Roman CYR" w:ascii="Times New Roman CYR" w:hAnsi="Times New Roman CYR"/>
                <w:b/>
                <w:i w:val="false"/>
                <w:sz w:val="20"/>
                <w:szCs w:val="20"/>
                <w:lang w:val="ru-RU"/>
              </w:rPr>
              <w:t>Сумма</w:t>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b/>
                <w:i w:val="false"/>
                <w:i w:val="false"/>
                <w:sz w:val="20"/>
                <w:szCs w:val="20"/>
                <w:lang w:val="ru-RU"/>
              </w:rPr>
            </w:pPr>
            <w:r>
              <w:rPr>
                <w:rFonts w:eastAsia="Times New Roman CYR" w:ascii="Times New Roman CYR" w:hAnsi="Times New Roman CYR"/>
                <w:b/>
                <w:i w:val="false"/>
                <w:sz w:val="20"/>
                <w:szCs w:val="20"/>
                <w:lang w:val="ru-RU"/>
              </w:rPr>
              <w:t>2010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b/>
                <w:i w:val="false"/>
                <w:i w:val="false"/>
                <w:sz w:val="20"/>
                <w:szCs w:val="20"/>
                <w:lang w:val="ru-RU"/>
              </w:rPr>
            </w:pPr>
            <w:r>
              <w:rPr>
                <w:rFonts w:eastAsia="Times New Roman CYR" w:ascii="Times New Roman CYR" w:hAnsi="Times New Roman CYR"/>
                <w:b/>
                <w:i w:val="false"/>
                <w:sz w:val="20"/>
                <w:szCs w:val="20"/>
                <w:lang w:val="ru-RU"/>
              </w:rPr>
              <w:t>2011 год</w:t>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Источники внутреннего финансирования дефицита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Изменение остатков средств на счетах по учёту средств респ. бюджета РД</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Иные источники внутреннего финансирования дефицита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Акции и иные формы участия в капитале, нах. в гос. и муницип. соб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5 0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0 000,0</w:t>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Бюджетные кредиты, предоставленные внутри страны в валюте РФ</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 15 0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 10 000,0</w:t>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Предоставление бюджетных кредитов юридическим лицам в валюте РФ</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45 50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8 399,00</w:t>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Предост. бюдж. кредитов юр. лицам из бюджетов субъектов РФ в валюте РФ</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45 502,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8 399,00</w:t>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Возврат бюджетных кредитов, предоставленных юр. лицам в валюте РФ</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63 303,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20 000,00</w:t>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Возврат бюджетных кредитов, предоставленных юридическим лицам из бюджетов субъектов РФ в валюте РФ</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63 303,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20 000,00</w:t>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 xml:space="preserve">Погашение обязательств за счёт прочих источников внутреннего финансирования дефицита бюджетов субъектов РФ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32 80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1 601,00</w:t>
            </w:r>
          </w:p>
        </w:tc>
      </w:tr>
      <w:tr>
        <w:trPr/>
        <w:tc>
          <w:tcPr>
            <w:tcW w:w="6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Всего источников финансирования дефицита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bl>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br w:type="page"/>
      </w:r>
      <w:r>
        <w:rPr>
          <w:rFonts w:eastAsia="Times New Roman CYR" w:ascii="Times New Roman CYR" w:hAnsi="Times New Roman CYR"/>
          <w:b w:val="false"/>
          <w:i w:val="false"/>
          <w:sz w:val="28"/>
          <w:szCs w:val="28"/>
          <w:lang w:val="ru-RU"/>
        </w:rPr>
        <w:t>Рассмотрим также участие государственных финансов при реализации республиканских и федеральных целевых программ в 2009 году и на плановый период 2010 и 2011 годов (табл. 3).</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Правительством, министерствами, ведомствами разработан ряд программ, задача которых - подъём и рост социально-экономического положения РД, улучшение материального благосостояния людей, совершенствование инфраструктуры экономики, а также развитие основных отраслей, оказывающих влияние на развитие других отраслей.</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t xml:space="preserve">Табл. 3. </w:t>
      </w:r>
      <w:r>
        <w:rPr>
          <w:rFonts w:eastAsia="Times New Roman CYR" w:ascii="Times New Roman CYR" w:hAnsi="Times New Roman CYR"/>
          <w:b w:val="false"/>
          <w:i w:val="false"/>
          <w:sz w:val="28"/>
          <w:szCs w:val="28"/>
          <w:lang w:val="ru-RU"/>
        </w:rPr>
        <w:t>−</w:t>
      </w:r>
      <w:r>
        <w:rPr>
          <w:rFonts w:eastAsia="Times New Roman CYR" w:ascii="Times New Roman CYR" w:hAnsi="Times New Roman CYR"/>
          <w:b w:val="false"/>
          <w:i w:val="false"/>
          <w:sz w:val="28"/>
          <w:szCs w:val="28"/>
          <w:lang w:val="ru-RU"/>
        </w:rPr>
        <w:t xml:space="preserve"> Распределение бюджетных ассигнований на реализацию республиканских и федеральных целевых программ, финансируемых из республиканского бюджета РД в 2009 году и на плановый период 2010 и 2011 годов</w:t>
      </w:r>
    </w:p>
    <w:tbl>
      <w:tblPr>
        <w:tblW w:w="14447" w:type="dxa"/>
        <w:jc w:val="left"/>
        <w:tblInd w:w="-2" w:type="dxa"/>
        <w:tblLayout w:type="fixed"/>
        <w:tblCellMar>
          <w:top w:w="0" w:type="dxa"/>
          <w:left w:w="0" w:type="dxa"/>
          <w:bottom w:w="0" w:type="dxa"/>
          <w:right w:w="0" w:type="dxa"/>
        </w:tblCellMar>
      </w:tblPr>
      <w:tblGrid>
        <w:gridCol w:w="10495"/>
        <w:gridCol w:w="1400"/>
        <w:gridCol w:w="1276"/>
        <w:gridCol w:w="1276"/>
      </w:tblGrid>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b/>
                <w:i w:val="false"/>
                <w:i w:val="false"/>
                <w:sz w:val="20"/>
                <w:szCs w:val="20"/>
                <w:lang w:val="ru-RU"/>
              </w:rPr>
            </w:pPr>
            <w:r>
              <w:rPr>
                <w:rFonts w:eastAsia="Times New Roman CYR" w:ascii="Times New Roman CYR" w:hAnsi="Times New Roman CYR"/>
                <w:b/>
                <w:i w:val="false"/>
                <w:sz w:val="20"/>
                <w:szCs w:val="20"/>
                <w:lang w:val="ru-RU"/>
              </w:rPr>
              <w:t>Наименование</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2009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2010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2011 год</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b/>
                <w:i w:val="false"/>
                <w:i w:val="false"/>
                <w:sz w:val="20"/>
                <w:szCs w:val="20"/>
                <w:lang w:val="ru-RU"/>
              </w:rPr>
            </w:pPr>
            <w:r>
              <w:rPr>
                <w:rFonts w:eastAsia="Times New Roman CYR" w:ascii="Times New Roman CYR" w:hAnsi="Times New Roman CYR"/>
                <w:b/>
                <w:i w:val="false"/>
                <w:sz w:val="20"/>
                <w:szCs w:val="20"/>
                <w:lang w:val="ru-RU"/>
              </w:rPr>
              <w:t>Всего</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3 427 256,1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3 234 226,8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3 272 700,78</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i/>
                <w:sz w:val="20"/>
                <w:szCs w:val="20"/>
                <w:lang w:val="ru-RU"/>
              </w:rPr>
            </w:pPr>
            <w:r>
              <w:rPr>
                <w:rFonts w:eastAsia="Times New Roman CYR" w:ascii="Times New Roman CYR" w:hAnsi="Times New Roman CYR"/>
                <w:b w:val="false"/>
                <w:i/>
                <w:sz w:val="20"/>
                <w:szCs w:val="20"/>
                <w:lang w:val="ru-RU"/>
              </w:rPr>
              <w:t>Федеральные целевые программы</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7 965 169,8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793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2 255 00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Федеральная целевая программа «Модернизация транспортной системы России (2002-2012 годы)</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6 283 969,8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Федеральная целевая программа «Социальное развитие села до 2010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28 7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Федеральная целевая программа «Юг России»</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 552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 793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2 255 00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i/>
                <w:sz w:val="20"/>
                <w:szCs w:val="20"/>
                <w:lang w:val="ru-RU"/>
              </w:rPr>
            </w:pPr>
            <w:r>
              <w:rPr>
                <w:rFonts w:eastAsia="Times New Roman CYR" w:ascii="Times New Roman CYR" w:hAnsi="Times New Roman CYR"/>
                <w:b w:val="false"/>
                <w:i/>
                <w:sz w:val="20"/>
                <w:szCs w:val="20"/>
                <w:lang w:val="ru-RU"/>
              </w:rPr>
              <w:t>Республиканские целевые программы</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5 462 086,3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 441 026,8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 017 700,78</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Республиканская целевая программа «Повышение правовой культуры населения РД на 2008-2010 годы»</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Республиканская целевая программа «Проведение административной реформы в РД в 2008-2010 годах»</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4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3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Республиканская целевая программа «Повышение безопасности дорожного движения на 2007-2012 годы»</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6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6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6 15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Респуб. целевая программа «Комплексная программа профилактики правонарушений на 2007-2010 годы»</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2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1 4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Республиканская целевая программа «Пожарная безопасность РД на 2008-2010 годы»</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79 765,5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71 645,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Снижение рисков и смягчение последствий чрезвыч. ситуаций природного и техногенного характера в РД до 2010 г.»</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3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0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Республиканская целевая программа развития малого предпринимательства в РД на период до 2010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1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Республиканская целевая программа «Развитие виноградарства и виноделия в РД на 2005-2010 годы»</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79 32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90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Создание единой системы информационного обеспечения агропромышленного комплекса в РД на 2008-2010 годы»</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4 12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4 12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Мероприятия по гос. поддержке дорожного хозяйства РД</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754 038,2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814 839,8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814 839,88</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Мероприятия по социально-экономическому развитию районов и городов РД</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3 004 364,3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Республиканская адресная инвестиционная программа</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797 29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Республиканская целевая программа «Создание автоматизированной системы ведения государственного земельного кадастра и государственного учёта объектов недвижимости (2002-2007 годы)»</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80 33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45 46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0 000,00</w:t>
            </w:r>
          </w:p>
        </w:tc>
      </w:tr>
      <w:tr>
        <w:trPr/>
        <w:tc>
          <w:tcPr>
            <w:tcW w:w="10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Подпрограмма «Создание системы кадастра недвижимости (2007-2011)»</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5 405,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45 46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i w:val="false"/>
                <w:i w:val="false"/>
                <w:sz w:val="20"/>
                <w:szCs w:val="20"/>
                <w:lang w:val="ru-RU"/>
              </w:rPr>
            </w:pPr>
            <w:r>
              <w:rPr>
                <w:rFonts w:eastAsia="Times New Roman CYR" w:ascii="Times New Roman CYR" w:hAnsi="Times New Roman CYR"/>
                <w:b w:val="false"/>
                <w:i w:val="false"/>
                <w:sz w:val="20"/>
                <w:szCs w:val="20"/>
                <w:lang w:val="ru-RU"/>
              </w:rPr>
              <w:t>10 000,00</w:t>
            </w:r>
          </w:p>
        </w:tc>
      </w:tr>
    </w:tbl>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sz w:val="28"/>
          <w:szCs w:val="28"/>
          <w:lang w:val="ru-RU"/>
        </w:rPr>
      </w:pPr>
      <w:r>
        <w:rPr>
          <w:rFonts w:eastAsia="Times New Roman CYR" w:ascii="Times New Roman CYR" w:hAnsi="Times New Roman CYR"/>
          <w:b w:val="false"/>
          <w:i w:val="false"/>
          <w:sz w:val="28"/>
          <w:szCs w:val="28"/>
          <w:lang w:val="ru-RU"/>
        </w:rPr>
      </w:r>
    </w:p>
    <w:p>
      <w:pPr>
        <w:pStyle w:val="Heading1"/>
        <w:suppressLineNumbers/>
        <w:suppressAutoHyphens w:val="true"/>
        <w:spacing w:lineRule="auto" w:line="360"/>
        <w:ind w:firstLine="709"/>
        <w:rPr>
          <w:rFonts w:ascii="Times New Roman CYR" w:hAnsi="Times New Roman CYR" w:eastAsia="Times New Roman CYR"/>
          <w:b/>
          <w:b/>
          <w:i w:val="false"/>
          <w:i w:val="false"/>
          <w:sz w:val="28"/>
          <w:szCs w:val="28"/>
          <w:lang w:val="ru-RU"/>
        </w:rPr>
      </w:pPr>
      <w:r>
        <w:rPr>
          <w:rFonts w:eastAsia="Times New Roman CYR" w:ascii="Times New Roman CYR" w:hAnsi="Times New Roman CYR"/>
          <w:b/>
          <w:i w:val="false"/>
          <w:sz w:val="28"/>
          <w:szCs w:val="28"/>
          <w:lang w:val="ru-RU"/>
        </w:rPr>
        <w:t>Глава 3. Роль государственных финансов в повышении темпов технического обновления экономики с целью достижения экономического роста</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color w:val="FFFFFF"/>
          <w:sz w:val="28"/>
          <w:szCs w:val="28"/>
          <w:lang w:val="ru-RU"/>
        </w:rPr>
      </w:pPr>
      <w:r>
        <w:rPr>
          <w:rFonts w:eastAsia="Times New Roman CYR" w:ascii="Times New Roman CYR" w:hAnsi="Times New Roman CYR"/>
          <w:b w:val="false"/>
          <w:i w:val="false"/>
          <w:color w:val="FFFFFF"/>
          <w:sz w:val="28"/>
          <w:szCs w:val="28"/>
          <w:lang w:val="ru-RU"/>
        </w:rPr>
        <w:t>государственный экономика налоговый финансы</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Центральной задачей экономической политики в настоящее время и на среднесрочную перспективу остается обеспечение условий для высоких темпов экономического роста при одновременной структурной трансформации экономики страны. Предстоящие 3-5 лет следует рассматривать как особый восстановительный этап развития отечественной экономики. Его особенности определяются как содержанием целевых установок, так и составом факторов рост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Непосредственной целью восстановительного этапа является достижение реальной социально - экономической стабилизации на основе восстановление производственного процесса, нормальных (естественных) масштабе производства, потребления и накопления. На этом этапе объективно не могут быть обеспечены принципиальные приращения качественных характеристик воспроизводственных процессов. То, что в этот период можно сделать конструктивного, должно быть сделано с опорой на имеющийся в стране ресурсный и производственный потенциал, производственный аппарат занятых, имеющих сложившийся, относительно низкий (по сравнению с развитыми странами) уровень эффективности (производительности). Однако только так и именно на этом восстановительном этапе могут быть созданы реальные ресурсные и финансовые предпосылки перевода экономики в режим устойчивого позитивного экономического развития, способный обеспечить более отдаленной перспективе эффективную реализацию стратегических це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Источники (факторы) роста на этапе восстановительного развития существенно отличаются от факторов, лежащих в основе нормального стационарного экономического развития, поскольку в той или иной степени они порождены кризисом и имеют негативную природу. К их числу, прежде всего следует отнести резервы, связанные с возможностями вовлечения хозяйственный оборот незагруженных мощностей, сокращения огромных масштабов нелегального вывоза капитала, развития внутреннего производства в режиме импортозамещения вследствие аномально высоких долей импортной продукции на внутреннем рынке, восстановления ценовых и финансово-стоимостных пропорций, приемлемых для отраслей обрабатывающей промышленности, и т.д.</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Для обеспечения динамичного восстановительного экономического роста в среднесрочной перспективе необходимо выполнение как минимум следующих трёх предпосылок:</w:t>
      </w:r>
    </w:p>
    <w:p>
      <w:pPr>
        <w:pStyle w:val="Normal"/>
        <w:numPr>
          <w:ilvl w:val="0"/>
          <w:numId w:val="2"/>
        </w:numPr>
        <w:suppressLineNumbers/>
        <w:shd w:fill="FFFFFF" w:val="clear"/>
        <w:tabs>
          <w:tab w:val="clear" w:pos="720"/>
          <w:tab w:val="left" w:pos="2064" w:leader="none"/>
        </w:tabs>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в стране в максимально возможной степени используется уже имеющийся производственный потенциал;</w:t>
      </w:r>
    </w:p>
    <w:p>
      <w:pPr>
        <w:pStyle w:val="Normal"/>
        <w:numPr>
          <w:ilvl w:val="0"/>
          <w:numId w:val="2"/>
        </w:numPr>
        <w:suppressLineNumbers/>
        <w:shd w:fill="FFFFFF" w:val="clear"/>
        <w:tabs>
          <w:tab w:val="clear" w:pos="720"/>
          <w:tab w:val="left" w:pos="2064" w:leader="none"/>
        </w:tabs>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финансовые ресурсы, порождаемые российской экономикой, остаются внутри России и являются главным источником спроса на отечественную продукцию. Утечка капитала в 15-20 млрд. долл. ежегодно эквивалентна 400-500 млрд. руб. конечного спроса или 6-8% потенциального прироста производства каждый год. Именно то, что эти финансовые ресурсы из года в год уходят за пределы страны, и является фактически одной из главных причин многолетнего производственного спада;</w:t>
      </w:r>
    </w:p>
    <w:p>
      <w:pPr>
        <w:pStyle w:val="Normal"/>
        <w:numPr>
          <w:ilvl w:val="0"/>
          <w:numId w:val="3"/>
        </w:numPr>
        <w:suppressLineNumbers/>
        <w:shd w:fill="FFFFFF" w:val="clear"/>
        <w:tabs>
          <w:tab w:val="clear" w:pos="720"/>
          <w:tab w:val="left" w:pos="2050" w:leader="none"/>
        </w:tabs>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в экономике России создаются условия для нормальной инвестиционной деятельности, и осуществляется процесс расширенного производств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Как показывают исследования в рамках сложившегося механизма производства переход к устойчивому экономическому росту при минимально необходимых с точки зрения межстрановой конкуренции темпах (4-5% в год) невозможен. Инерционный вариант, в котором сохранены основные составляющие нынешней экономической политики, может обеспечить в лучшем случае не более чем 2-х процентный экономический рост, стагнацию уровня жизни в течение десятилетия, и повлечёт за собой дальнейшее снижение роли России в мировой экономике и политике</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При принятии другого варианта (вариант развития) возможна принципиально другая картина, прежде всего - значительный экономический рост.</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Возможности роста. Значительный экономический рост в России в среднесрочной перспективе (на уровне 5-7% в год по общим объемам производства в отдельных отраслях обрабатывающей промышленности) не только необходим, но и возможен. В ближайшие годы он может опереться на некоторые позитивные факторы, в том числе, возникшие в результате спад производств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Первым фактором являются незагруженные производственные мощности. Это «натуральный» капитал, т.е. здания, сооружения, станки, механизмы тепловые и электрические коммуникации, которые в условиях глубокого экономического кризиса использованы в производстве продукции не в полно мере или выведены в резерв. В случае если динамика платежеспособного спрос определит более полную загрузку этих мощностей, они могут стать важным ресурсом экономического роста, причем, в определенном смысле, ресурсом «бесплатным» (по сравнению с ситуацией наращивания производства за счет ввода новых мощностей, которые требуют значительных инвестици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Второй важный фактор - ослабление ресурсных ограничений в развитии экономики. В настоящее время экономика России не имеет жестких ограничений по энергии, металлу и другим сырьевым ресурсам, по пропускным способностям транспортной системы. Кроме того, нет серьезных ограничений по рабочей силе и ее квалификации. Любая страна, которая не имеет такого рода ограничений, обеспечивает экономический рост. Все предшествующие усилия обычно связаны с формированием таких заделов.</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Ключевым фактором, способным обеспечить стартовый импульс позитивного развития и экономическое пространство для роста внутреннего производства, несмотря на негативную тенденцию к сокращению конечного спроса (прежде всего реальных доходов населения), является импортозамещение. Естественный доход в меру роста внутреннего производства в режиме импортозамещения на начальном этапе реализации конструктивной экономической политики снижает нагрузку, которая ложится на финансовую систему в связи с реализацией специальных мер по увеличению конечного спроса. Именно население, занятое в реальном секторе экономики, как правило, имеет душевые доходы, не превышающие среднего уровня по стране, и объективно в существенно большей степени, чем высокодоходные его группы, ориентируются в потреблении на продукцию отечественного производства. Тем самым создается самоподдерживающийся контур воспроизводства, обеспечивающий рост внутреннего спроса на продукцию отечественного производства, расширение емкости внутреннего рынка для отечественных производителей.</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Наконец, после 17 августа 1997 г. сформированы многие важные предпосылки развития, которые было трудно создать прежде в силу политического сопротивления, непопулярности, внешнеэкономического и внешнеполитического давления, но ставшие простым следствием практически безальтернативных решений, принимаемых в рамках антикризисного регулирования.</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Ситуация 1999 г., когда при практически неизменных инвестиция отечественные производители активно воспользовались снижением конкурентоспособности импортной продукции на внутреннем рынке в результате девальвации рубля и существенно увеличили объемы промышленного производства (темпом 6-7% в среднегодовом исчислении), является ярким подтверждением возможностей экономического роста на основе использования незадействованных производственных мощностей, которые образовались вследствие неэффективного реформирования российской экономики, т.е. стали подтверждением практически реализуемости рассматриваемого сценария развития.</w:t>
      </w:r>
      <w:r>
        <w:br w:type="page"/>
      </w:r>
    </w:p>
    <w:p>
      <w:pPr>
        <w:pStyle w:val="Heading1"/>
        <w:suppressLineNumbers/>
        <w:suppressAutoHyphens w:val="true"/>
        <w:spacing w:lineRule="auto" w:line="360"/>
        <w:ind w:firstLine="709"/>
        <w:rPr>
          <w:rFonts w:ascii="Times New Roman CYR" w:hAnsi="Times New Roman CYR" w:eastAsia="Times New Roman CYR"/>
          <w:b/>
          <w:b/>
          <w:i w:val="false"/>
          <w:i w:val="false"/>
          <w:color w:val="000000"/>
          <w:sz w:val="28"/>
          <w:szCs w:val="28"/>
          <w:lang w:val="ru-RU"/>
        </w:rPr>
      </w:pPr>
      <w:r>
        <w:rPr>
          <w:rFonts w:eastAsia="Times New Roman CYR" w:ascii="Times New Roman CYR" w:hAnsi="Times New Roman CYR"/>
          <w:b/>
          <w:i w:val="false"/>
          <w:color w:val="000000"/>
          <w:sz w:val="28"/>
          <w:szCs w:val="28"/>
          <w:lang w:val="ru-RU"/>
        </w:rPr>
        <w:t>Заключение</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Подводя итог проделанной работы можно сделать следующие выводы:</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Государственное регулирование участвует во всех экономических процессах национального хозяйства, в сферах экономики, отраслях и регионах, в отдельных субъектах хозяйствования и во внешнеэкономической деятельности. Большую роль в управлении экономикой играют налоги как федеральные, так и региональные и местные. В арсенале налогово-бюджетной политики большой инструментарий средств и методов, которые направлены на обеспечение устойчивого социально-экономического развития, формирование рыночных отношений в интересах общества и обеспечивающих постоянный уровень экономического рост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Под экономическим ростом понимается такое развитие национального хозяйства, при котором увеличивается реальный объём производства. В настоящее время экономический рост выступает основой стабилизационного развития экономики любого государства. Его необходимость объясняется тем, что 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м уровне.</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Проводя межстрановые сопоставления по темпам экономического роста, мы выяснили, что обозначился процесс экономического роста, уровень безработицы снизился с 9,1% до 7.8%, однако упал торговый баланс и уровень инвестиций по сравнению с 2000 г. Так в 2008 г. торговый баланс составил 65 120 млн. евро а в 2009 г составил 49 123 млн. евро, а темпы роста инвестиций в основной капитал упали с 17.7% до 2.6%.</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Экономический рост в России начался в 1999 г. После дефолта появились экстремальные факторы, стимулирующие возобновление роста производства. Это:</w:t>
      </w:r>
    </w:p>
    <w:p>
      <w:pPr>
        <w:pStyle w:val="Normal"/>
        <w:numPr>
          <w:ilvl w:val="0"/>
          <w:numId w:val="0"/>
        </w:numPr>
        <w:suppressLineNumbers/>
        <w:shd w:fill="FFFFFF" w:val="clear"/>
        <w:tabs>
          <w:tab w:val="clear" w:pos="720"/>
          <w:tab w:val="left" w:pos="1224" w:leader="none"/>
        </w:tabs>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резкое падение эффективности импорта и открытие значительной ниши для отечественных товаропроизводителей на внутреннем рынке на основе импортозамещения;</w:t>
      </w:r>
    </w:p>
    <w:p>
      <w:pPr>
        <w:pStyle w:val="Normal"/>
        <w:numPr>
          <w:ilvl w:val="0"/>
          <w:numId w:val="0"/>
        </w:numPr>
        <w:suppressLineNumbers/>
        <w:shd w:fill="FFFFFF" w:val="clear"/>
        <w:tabs>
          <w:tab w:val="clear" w:pos="720"/>
          <w:tab w:val="left" w:pos="1157" w:leader="none"/>
        </w:tabs>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повышение цен на энергоносители на мировом рынке;</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Для обеспечения экономического роста в России необходимы следующие предпосылки:</w:t>
      </w:r>
    </w:p>
    <w:p>
      <w:pPr>
        <w:pStyle w:val="Normal"/>
        <w:numPr>
          <w:ilvl w:val="0"/>
          <w:numId w:val="0"/>
        </w:numPr>
        <w:suppressLineNumbers/>
        <w:shd w:fill="FFFFFF" w:val="clear"/>
        <w:tabs>
          <w:tab w:val="clear" w:pos="720"/>
          <w:tab w:val="left" w:pos="1325" w:leader="none"/>
        </w:tabs>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максимальное использование имеющегося производственного потенциала;</w:t>
      </w:r>
    </w:p>
    <w:p>
      <w:pPr>
        <w:pStyle w:val="Normal"/>
        <w:numPr>
          <w:ilvl w:val="0"/>
          <w:numId w:val="0"/>
        </w:numPr>
        <w:suppressLineNumbers/>
        <w:shd w:fill="FFFFFF" w:val="clear"/>
        <w:tabs>
          <w:tab w:val="clear" w:pos="720"/>
          <w:tab w:val="left" w:pos="1325" w:leader="none"/>
        </w:tabs>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предотвращение вывоза капитала;</w:t>
      </w:r>
    </w:p>
    <w:p>
      <w:pPr>
        <w:pStyle w:val="Normal"/>
        <w:numPr>
          <w:ilvl w:val="0"/>
          <w:numId w:val="0"/>
        </w:numPr>
        <w:suppressLineNumbers/>
        <w:shd w:fill="FFFFFF" w:val="clear"/>
        <w:tabs>
          <w:tab w:val="clear" w:pos="720"/>
          <w:tab w:val="left" w:pos="1325" w:leader="none"/>
        </w:tabs>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создание условий для нормальной инвестиционной деятельности;</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Центральной задачей экономической политики в настоящее время и на среднесрочную перспективу остаётся обеспечение условий для высоких темпов экономического роста при одновременной техническом перевооружении основных отраслей экономики страны.</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Ключевая проблема государственной экономической политики состоит в расширении возможностей управления конечным спросом. Сейчас эти возможности крайне не велики и практически ограничены государственным спросом. Применительно к спросу домашних хозяйств этот механизм связан с законодательным установлением и регулированием минимальной оплаты труда. Государство должно сформулировать долгосрочные приоритеты технологической перестройки отечественной экономики, на этой основе целесообразно использовать имеющиеся в его распоряжении инструменты бюджетной, налоговой, амортизационной, кредитной политики для стимулирования инвестиций в модернизацию самого инвестиционного комплекса.</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Таким образом, для обеспечения эффективности государственного регулирования и экономического роста необходимы энергичные и целенаправленные усилия государства, которые дадут возможность преодолеть существующие разрывы и объединить все выше упомянутые методы и меры, а также использовать ряд либерально - рыночных и правовых инструментов, которые поддержат баланс соотношения между рынком и государством и будут направлены на преобразование экономики страны.</w:t>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r>
      <w:r>
        <w:br w:type="page"/>
      </w:r>
    </w:p>
    <w:p>
      <w:pPr>
        <w:pStyle w:val="Normal"/>
        <w:numPr>
          <w:ilvl w:val="0"/>
          <w:numId w:val="0"/>
        </w:numPr>
        <w:suppressLineNumbers/>
        <w:shd w:fill="FFFFFF" w:val="clear"/>
        <w:suppressAutoHyphens w:val="true"/>
        <w:autoSpaceDE w:val="false"/>
        <w:spacing w:lineRule="auto" w:line="360"/>
        <w:ind w:left="0" w:firstLine="709"/>
        <w:rPr>
          <w:rFonts w:ascii="Times New Roman CYR" w:hAnsi="Times New Roman CYR" w:eastAsia="Times New Roman CYR"/>
          <w:b/>
          <w:b/>
          <w:i w:val="false"/>
          <w:i w:val="false"/>
          <w:color w:val="000000"/>
          <w:sz w:val="28"/>
          <w:szCs w:val="28"/>
          <w:lang w:val="ru-RU"/>
        </w:rPr>
      </w:pPr>
      <w:r>
        <w:rPr>
          <w:rFonts w:eastAsia="Times New Roman CYR" w:ascii="Times New Roman CYR" w:hAnsi="Times New Roman CYR"/>
          <w:b/>
          <w:i w:val="false"/>
          <w:color w:val="000000"/>
          <w:sz w:val="28"/>
          <w:szCs w:val="28"/>
          <w:lang w:val="ru-RU"/>
        </w:rPr>
        <w:t>Список литературы</w:t>
      </w:r>
    </w:p>
    <w:p>
      <w:pPr>
        <w:pStyle w:val="Normal"/>
        <w:numPr>
          <w:ilvl w:val="0"/>
          <w:numId w:val="0"/>
        </w:numPr>
        <w:suppressLineNumbers/>
        <w:suppressAutoHyphens w:val="true"/>
        <w:autoSpaceDE w:val="false"/>
        <w:spacing w:lineRule="auto" w:line="360"/>
        <w:ind w:left="0" w:firstLine="709"/>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r>
    </w:p>
    <w:p>
      <w:pPr>
        <w:pStyle w:val="Normal"/>
        <w:numPr>
          <w:ilvl w:val="0"/>
          <w:numId w:val="4"/>
        </w:numPr>
        <w:suppressLineNumbers/>
        <w:shd w:fill="FFFFFF" w:val="clear"/>
        <w:tabs>
          <w:tab w:val="clear" w:pos="720"/>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Абалкин Л.Н. Динамика и противоречия экономического роста. // Экономист. - 2008.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2.</w:t>
      </w:r>
    </w:p>
    <w:p>
      <w:pPr>
        <w:pStyle w:val="Normal"/>
        <w:numPr>
          <w:ilvl w:val="0"/>
          <w:numId w:val="4"/>
        </w:numPr>
        <w:suppressLineNumbers/>
        <w:shd w:fill="FFFFFF" w:val="clear"/>
        <w:tabs>
          <w:tab w:val="clear" w:pos="720"/>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Айгумов А.Д., Абакаров М.И. Социально-экономические проблемы регионального развития. - Махачкала, 2006.</w:t>
      </w:r>
    </w:p>
    <w:p>
      <w:pPr>
        <w:pStyle w:val="Normal"/>
        <w:numPr>
          <w:ilvl w:val="0"/>
          <w:numId w:val="4"/>
        </w:numPr>
        <w:suppressLineNumbers/>
        <w:shd w:fill="FFFFFF" w:val="clear"/>
        <w:tabs>
          <w:tab w:val="clear" w:pos="720"/>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Адрианов В.Д. Россия: экономический и инвестиционный потенциал. - М.: Экономика, 2007.</w:t>
      </w:r>
    </w:p>
    <w:p>
      <w:pPr>
        <w:pStyle w:val="Normal"/>
        <w:numPr>
          <w:ilvl w:val="0"/>
          <w:numId w:val="4"/>
        </w:numPr>
        <w:suppressLineNumbers/>
        <w:shd w:fill="FFFFFF" w:val="clear"/>
        <w:tabs>
          <w:tab w:val="clear" w:pos="720"/>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Бачурин А. Условия экономического роста. // Экономист. - 2008.</w:t>
      </w:r>
    </w:p>
    <w:p>
      <w:pPr>
        <w:pStyle w:val="Normal"/>
        <w:numPr>
          <w:ilvl w:val="0"/>
          <w:numId w:val="4"/>
        </w:numPr>
        <w:suppressLineNumbers/>
        <w:shd w:fill="FFFFFF" w:val="clear"/>
        <w:tabs>
          <w:tab w:val="clear" w:pos="720"/>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Белоусов А. Эффективный экономический рост в 2001-2010 г.: условия ограничения. // Проблемы прогнозирования. - 2007.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w:t>
      </w:r>
    </w:p>
    <w:p>
      <w:pPr>
        <w:pStyle w:val="Normal"/>
        <w:numPr>
          <w:ilvl w:val="0"/>
          <w:numId w:val="4"/>
        </w:numPr>
        <w:suppressLineNumbers/>
        <w:shd w:fill="FFFFFF" w:val="clear"/>
        <w:tabs>
          <w:tab w:val="clear" w:pos="720"/>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Булатов А.С. Мировая экономика. Учебник. - М., 2005.</w:t>
      </w:r>
    </w:p>
    <w:p>
      <w:pPr>
        <w:pStyle w:val="Normal"/>
        <w:numPr>
          <w:ilvl w:val="0"/>
          <w:numId w:val="0"/>
        </w:numPr>
        <w:suppressLineNumbers/>
        <w:shd w:fill="FFFFFF" w:val="clear"/>
        <w:tabs>
          <w:tab w:val="clear" w:pos="720"/>
          <w:tab w:val="left" w:pos="403" w:leader="none"/>
          <w:tab w:val="left" w:pos="470"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7. Брюна Э. Насколько устойчивым является рост российской экономики. // Обзор экономики России.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ru-RU"/>
        </w:rPr>
        <w:t>№Ш</w:t>
      </w:r>
      <w:r>
        <w:rPr>
          <w:rFonts w:eastAsia="Times New Roman CYR" w:ascii="Times New Roman CYR" w:hAnsi="Times New Roman CYR"/>
          <w:b w:val="false"/>
          <w:i w:val="false"/>
          <w:color w:val="000000"/>
          <w:sz w:val="28"/>
          <w:szCs w:val="28"/>
          <w:lang w:val="ru-RU"/>
        </w:rPr>
        <w:t>. - 2008.</w:t>
      </w:r>
    </w:p>
    <w:p>
      <w:pPr>
        <w:pStyle w:val="Normal"/>
        <w:numPr>
          <w:ilvl w:val="0"/>
          <w:numId w:val="5"/>
        </w:numPr>
        <w:suppressLineNumbers/>
        <w:shd w:fill="FFFFFF" w:val="clear"/>
        <w:tabs>
          <w:tab w:val="clear" w:pos="720"/>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Бюллетень социально-экономического развития РД. // Росстат. - 2007-09.</w:t>
      </w:r>
    </w:p>
    <w:p>
      <w:pPr>
        <w:pStyle w:val="Normal"/>
        <w:numPr>
          <w:ilvl w:val="0"/>
          <w:numId w:val="5"/>
        </w:numPr>
        <w:suppressLineNumbers/>
        <w:shd w:fill="FFFFFF" w:val="clear"/>
        <w:tabs>
          <w:tab w:val="clear" w:pos="720"/>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Волков В. Российская экономика в 1999г. // Экономист. - 1999.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2.</w:t>
      </w:r>
    </w:p>
    <w:p>
      <w:pPr>
        <w:pStyle w:val="Normal"/>
        <w:numPr>
          <w:ilvl w:val="0"/>
          <w:numId w:val="5"/>
        </w:numPr>
        <w:suppressLineNumbers/>
        <w:shd w:fill="FFFFFF" w:val="clear"/>
        <w:tabs>
          <w:tab w:val="clear" w:pos="720"/>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Глазунов В. К вопросу о стимулировании экономического развития. // Финансы. - 2007.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2.</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11. Глазьев С. Стабилизация и экономический рост. // Вопросы экономики - 2008.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Григорьев В. В поисках пути к экономическому росту. // Вопросы экономики. - 2007.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6.</w:t>
      </w:r>
    </w:p>
    <w:p>
      <w:pPr>
        <w:pStyle w:val="Normal"/>
        <w:numPr>
          <w:ilvl w:val="0"/>
          <w:numId w:val="0"/>
        </w:numPr>
        <w:suppressLineNumbers/>
        <w:shd w:fill="FFFFFF" w:val="clear"/>
        <w:tabs>
          <w:tab w:val="clear" w:pos="720"/>
          <w:tab w:val="left" w:pos="403" w:leader="none"/>
          <w:tab w:val="left" w:pos="638"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en-US"/>
        </w:rPr>
      </w:pPr>
      <w:r>
        <w:rPr>
          <w:rFonts w:eastAsia="Times New Roman CYR" w:ascii="Times New Roman CYR" w:hAnsi="Times New Roman CYR"/>
          <w:b w:val="false"/>
          <w:i w:val="false"/>
          <w:color w:val="000000"/>
          <w:sz w:val="28"/>
          <w:szCs w:val="28"/>
          <w:lang w:val="en-US"/>
        </w:rPr>
        <w:t xml:space="preserve">13. Himtington S.P. The Third Way. </w:t>
      </w:r>
      <w:r>
        <w:rPr>
          <w:rFonts w:eastAsia="Times New Roman CYR" w:ascii="Times New Roman CYR" w:hAnsi="Times New Roman CYR"/>
          <w:b w:val="false"/>
          <w:i w:val="false"/>
          <w:color w:val="000000"/>
          <w:sz w:val="28"/>
          <w:szCs w:val="28"/>
          <w:lang w:val="en-US"/>
        </w:rPr>
        <w:t>−</w:t>
      </w:r>
      <w:r>
        <w:rPr>
          <w:rFonts w:eastAsia="Times New Roman CYR" w:ascii="Times New Roman CYR" w:hAnsi="Times New Roman CYR"/>
          <w:b w:val="false"/>
          <w:i w:val="false"/>
          <w:color w:val="000000"/>
          <w:sz w:val="28"/>
          <w:szCs w:val="28"/>
          <w:lang w:val="en-US"/>
        </w:rPr>
        <w:t xml:space="preserve"> Norman and London: University of Oklahoma Press, 1991. </w:t>
      </w:r>
      <w:r>
        <w:rPr>
          <w:rFonts w:eastAsia="Times New Roman CYR" w:ascii="Times New Roman CYR" w:hAnsi="Times New Roman CYR"/>
          <w:b w:val="false"/>
          <w:i w:val="false"/>
          <w:color w:val="000000"/>
          <w:sz w:val="28"/>
          <w:szCs w:val="28"/>
          <w:lang w:val="en-US"/>
        </w:rPr>
        <w:t>−</w:t>
      </w:r>
      <w:r>
        <w:rPr>
          <w:rFonts w:eastAsia="Times New Roman CYR" w:ascii="Times New Roman CYR" w:hAnsi="Times New Roman CYR"/>
          <w:b w:val="false"/>
          <w:i w:val="false"/>
          <w:color w:val="000000"/>
          <w:sz w:val="28"/>
          <w:szCs w:val="28"/>
          <w:lang w:val="en-US"/>
        </w:rPr>
        <w:t xml:space="preserve"> P. 65.</w:t>
      </w:r>
    </w:p>
    <w:p>
      <w:pPr>
        <w:pStyle w:val="Normal"/>
        <w:numPr>
          <w:ilvl w:val="0"/>
          <w:numId w:val="6"/>
        </w:numPr>
        <w:suppressLineNumbers/>
        <w:shd w:fill="FFFFFF" w:val="clear"/>
        <w:tabs>
          <w:tab w:val="clear" w:pos="720"/>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Гильфасон Е. Природа, энергия и экономический рост. // Экономический журнал Высшей школы экономики. - 2008. - Т. 5. - а 4.</w:t>
      </w:r>
    </w:p>
    <w:p>
      <w:pPr>
        <w:pStyle w:val="Normal"/>
        <w:numPr>
          <w:ilvl w:val="0"/>
          <w:numId w:val="6"/>
        </w:numPr>
        <w:suppressLineNumbers/>
        <w:shd w:fill="FFFFFF" w:val="clear"/>
        <w:tabs>
          <w:tab w:val="clear" w:pos="720"/>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Денисон Э. Исследование различий в темпах экономического роста. - М., 1967.</w:t>
      </w:r>
    </w:p>
    <w:p>
      <w:pPr>
        <w:pStyle w:val="Normal"/>
        <w:numPr>
          <w:ilvl w:val="0"/>
          <w:numId w:val="7"/>
        </w:numPr>
        <w:suppressLineNumbers/>
        <w:shd w:fill="FFFFFF" w:val="clear"/>
        <w:tabs>
          <w:tab w:val="clear" w:pos="720"/>
          <w:tab w:val="left" w:pos="0" w:leader="none"/>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Динкевич А. Закономерности экономического развития. // Экономист. - 2006.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1.</w:t>
      </w:r>
    </w:p>
    <w:p>
      <w:pPr>
        <w:pStyle w:val="Normal"/>
        <w:numPr>
          <w:ilvl w:val="0"/>
          <w:numId w:val="7"/>
        </w:numPr>
        <w:suppressLineNumbers/>
        <w:shd w:fill="FFFFFF" w:val="clear"/>
        <w:tabs>
          <w:tab w:val="clear" w:pos="720"/>
          <w:tab w:val="left" w:pos="0" w:leader="none"/>
          <w:tab w:val="left" w:pos="403" w:leader="none"/>
        </w:tabs>
        <w:suppressAutoHyphens w:val="true"/>
        <w:autoSpaceDE w:val="false"/>
        <w:spacing w:lineRule="auto" w:line="360"/>
        <w:rPr>
          <w:rFonts w:ascii="Times New Roman CYR" w:hAnsi="Times New Roman CYR" w:eastAsia="Times New Roman CYR"/>
          <w:b w:val="false"/>
          <w:b w:val="false"/>
          <w:i w:val="false"/>
          <w:i w:val="false"/>
          <w:color w:val="000000"/>
          <w:sz w:val="28"/>
          <w:szCs w:val="28"/>
          <w:lang w:val="en-US"/>
        </w:rPr>
      </w:pPr>
      <w:r>
        <w:rPr>
          <w:rFonts w:eastAsia="Times New Roman CYR" w:ascii="Times New Roman CYR" w:hAnsi="Times New Roman CYR"/>
          <w:b w:val="false"/>
          <w:i w:val="false"/>
          <w:color w:val="000000"/>
          <w:sz w:val="28"/>
          <w:szCs w:val="28"/>
          <w:lang w:val="en-US"/>
        </w:rPr>
        <w:t xml:space="preserve">Easterly W. The Elusive Quest for Growth. </w:t>
      </w:r>
      <w:r>
        <w:rPr>
          <w:rFonts w:eastAsia="Times New Roman CYR" w:ascii="Times New Roman CYR" w:hAnsi="Times New Roman CYR"/>
          <w:b w:val="false"/>
          <w:i w:val="false"/>
          <w:color w:val="000000"/>
          <w:sz w:val="28"/>
          <w:szCs w:val="28"/>
          <w:lang w:val="en-US"/>
        </w:rPr>
        <w:t>−</w:t>
      </w:r>
      <w:r>
        <w:rPr>
          <w:rFonts w:eastAsia="Times New Roman CYR" w:ascii="Times New Roman CYR" w:hAnsi="Times New Roman CYR"/>
          <w:b w:val="false"/>
          <w:i w:val="false"/>
          <w:color w:val="000000"/>
          <w:sz w:val="28"/>
          <w:szCs w:val="28"/>
          <w:lang w:val="en-US"/>
        </w:rPr>
        <w:t xml:space="preserve"> Cambridge, Mass, and London: The MIT Press, 2006.</w:t>
      </w:r>
    </w:p>
    <w:p>
      <w:pPr>
        <w:pStyle w:val="Normal"/>
        <w:numPr>
          <w:ilvl w:val="0"/>
          <w:numId w:val="0"/>
        </w:numPr>
        <w:suppressLineNumbers/>
        <w:shd w:fill="FFFFFF" w:val="clear"/>
        <w:tabs>
          <w:tab w:val="clear" w:pos="720"/>
          <w:tab w:val="left" w:pos="0" w:leader="none"/>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18. Инвантер В.В. Экономический рост. // Проблемы прогнозирования. - 2007.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w:t>
      </w:r>
    </w:p>
    <w:p>
      <w:pPr>
        <w:pStyle w:val="Normal"/>
        <w:numPr>
          <w:ilvl w:val="0"/>
          <w:numId w:val="0"/>
        </w:numPr>
        <w:suppressLineNumbers/>
        <w:shd w:fill="FFFFFF" w:val="clear"/>
        <w:tabs>
          <w:tab w:val="clear" w:pos="720"/>
          <w:tab w:val="left" w:pos="0" w:leader="none"/>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Илларионов А. Реальный валютный курс и экономический рост. // Вопросы экономики. - 2006.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2.</w:t>
      </w:r>
    </w:p>
    <w:p>
      <w:pPr>
        <w:pStyle w:val="Normal"/>
        <w:numPr>
          <w:ilvl w:val="0"/>
          <w:numId w:val="0"/>
        </w:numPr>
        <w:suppressLineNumbers/>
        <w:shd w:fill="FFFFFF" w:val="clear"/>
        <w:tabs>
          <w:tab w:val="clear" w:pos="720"/>
          <w:tab w:val="left" w:pos="0" w:leader="none"/>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Камаев В.Д. Экономическая теория. / Учеб. пособие. - М., 2007.</w:t>
      </w:r>
    </w:p>
    <w:p>
      <w:pPr>
        <w:pStyle w:val="Normal"/>
        <w:numPr>
          <w:ilvl w:val="0"/>
          <w:numId w:val="0"/>
        </w:numPr>
        <w:suppressLineNumbers/>
        <w:shd w:fill="FFFFFF" w:val="clear"/>
        <w:tabs>
          <w:tab w:val="clear" w:pos="720"/>
          <w:tab w:val="left" w:pos="0" w:leader="none"/>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Клепач А., Смирнов С., Пухов С. Экономический рост России: амбиции и реальные перспективы. // Вопросы экономики.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2006.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8.</w:t>
      </w:r>
    </w:p>
    <w:p>
      <w:pPr>
        <w:pStyle w:val="Normal"/>
        <w:numPr>
          <w:ilvl w:val="0"/>
          <w:numId w:val="0"/>
        </w:numPr>
        <w:suppressLineNumbers/>
        <w:shd w:fill="FFFFFF" w:val="clear"/>
        <w:tabs>
          <w:tab w:val="clear" w:pos="720"/>
          <w:tab w:val="left" w:pos="0" w:leader="none"/>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Кушлин В. Волгин А. Государственное регулирование рыночной экономики. - М., 2007.</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23.Кушлин В. Задачи экономического роста. // Экономист. - 2007.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Львов Д. Будущее российской экономики. // Экономист. - 2006.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2.</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Макконелл К., Брю С. Экономикс. / Учебник для вузов. - М., 1992.</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en-US"/>
        </w:rPr>
        <w:t>May</w:t>
      </w:r>
      <w:r>
        <w:rPr>
          <w:rFonts w:eastAsia="Times New Roman CYR" w:ascii="Times New Roman CYR" w:hAnsi="Times New Roman CYR"/>
          <w:b w:val="false"/>
          <w:i w:val="false"/>
          <w:color w:val="000000"/>
          <w:sz w:val="28"/>
          <w:szCs w:val="28"/>
          <w:lang w:val="ru-RU"/>
        </w:rPr>
        <w:t xml:space="preserve"> В. Экономический рост и постиндустриальные вызовы. // Проблемы теории и практики управления. - 2003.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en-US"/>
        </w:rPr>
        <w:t>Meadows</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en-US"/>
        </w:rPr>
        <w:t>D</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en-US"/>
        </w:rPr>
        <w:t>The</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en-US"/>
        </w:rPr>
        <w:t>limits</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en-US"/>
        </w:rPr>
        <w:t>to</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en-US"/>
        </w:rPr>
        <w:t>growth</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en-US"/>
        </w:rPr>
        <w:t>N</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en-US"/>
        </w:rPr>
        <w:t>Y</w:t>
      </w:r>
      <w:r>
        <w:rPr>
          <w:rFonts w:eastAsia="Times New Roman CYR" w:ascii="Times New Roman CYR" w:hAnsi="Times New Roman CYR"/>
          <w:b w:val="false"/>
          <w:i w:val="false"/>
          <w:color w:val="000000"/>
          <w:sz w:val="28"/>
          <w:szCs w:val="28"/>
          <w:lang w:val="ru-RU"/>
        </w:rPr>
        <w:t>., 1972.</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Мищенко В.В. Государственное регулирование экономики. - Барнаул, 2008.</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Муртузалиева Т.В. Роль государственного регулирования экономики в условиях рыночных отношений. // Вопросы экономики. - 2006.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4.</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Нещадин А. Экономический рост и кадровый потенциал России. // Вопросы экономики. - 2007.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7.</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Перспективы развития дагестанской экономики в 21 веке. / Под ред. В.Г. Алиева - Махачкала: Юпитер, 2007.</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Петраков Н. Актуальные проблемы стратегического развития российской экономики. // Проблемы теории и практики управления.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2.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2008.</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Подкаминер Л. Страны с переходной экономикой: итоги развития и перспективы. // Проблемы теории и практики управления. - 2008.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4.</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Семёнов А. Основы экономического роста. // Экономист. - 2008.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8.</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Трофимов С. О режимах долговременного экономического роста. // Вопросы экономики. - 2007.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1.</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Узяков М. Характер экономического роста в РФ в среднесрочной перспективе. // Проблемы прогнозирования. - 2007.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Чистяков Е.Г., Шульга В.А. Вопросы государственного регулирования</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экономики в условиях устойчивого роста. - М.: МГУ, 2007.</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Шишков М. Экономическая роль государства в современном мире. // Экономист. - 2007.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Шлезингер </w:t>
      </w:r>
      <w:r>
        <w:rPr>
          <w:rFonts w:eastAsia="Times New Roman CYR" w:ascii="Times New Roman CYR" w:hAnsi="Times New Roman CYR"/>
          <w:b w:val="false"/>
          <w:i w:val="false"/>
          <w:color w:val="000000"/>
          <w:sz w:val="28"/>
          <w:szCs w:val="28"/>
          <w:lang w:val="en-US"/>
        </w:rPr>
        <w:t>A</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en-US"/>
        </w:rPr>
        <w:t>M</w:t>
      </w:r>
      <w:r>
        <w:rPr>
          <w:rFonts w:eastAsia="Times New Roman CYR" w:ascii="Times New Roman CYR" w:hAnsi="Times New Roman CYR"/>
          <w:b w:val="false"/>
          <w:i w:val="false"/>
          <w:color w:val="000000"/>
          <w:sz w:val="28"/>
          <w:szCs w:val="28"/>
          <w:lang w:val="ru-RU"/>
        </w:rPr>
        <w:t xml:space="preserve">. Циклы американской истории.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М. Прогресс-Академия, 2002.</w:t>
      </w:r>
    </w:p>
    <w:p>
      <w:pPr>
        <w:pStyle w:val="Normal"/>
        <w:numPr>
          <w:ilvl w:val="0"/>
          <w:numId w:val="0"/>
        </w:numPr>
        <w:suppressLineNumbers/>
        <w:shd w:fill="FFFFFF" w:val="clear"/>
        <w:tabs>
          <w:tab w:val="clear" w:pos="720"/>
          <w:tab w:val="left" w:pos="403" w:leader="none"/>
        </w:tabs>
        <w:suppressAutoHyphens w:val="true"/>
        <w:autoSpaceDE w:val="false"/>
        <w:spacing w:lineRule="auto" w:line="360"/>
        <w:ind w:left="0" w:hanging="0"/>
        <w:rPr>
          <w:rFonts w:ascii="Times New Roman CYR" w:hAnsi="Times New Roman CYR" w:eastAsia="Times New Roman CYR"/>
          <w:b w:val="false"/>
          <w:b w:val="false"/>
          <w:i w:val="false"/>
          <w:i w:val="false"/>
          <w:color w:val="000000"/>
          <w:sz w:val="28"/>
          <w:szCs w:val="28"/>
          <w:lang w:val="ru-RU"/>
        </w:rPr>
      </w:pPr>
      <w:r>
        <w:rPr>
          <w:rFonts w:eastAsia="Times New Roman CYR" w:ascii="Times New Roman CYR" w:hAnsi="Times New Roman CYR"/>
          <w:b w:val="false"/>
          <w:i w:val="false"/>
          <w:color w:val="000000"/>
          <w:sz w:val="28"/>
          <w:szCs w:val="28"/>
          <w:lang w:val="ru-RU"/>
        </w:rPr>
        <w:t xml:space="preserve">. Яременко Ю. Экономический рост и структурная политика. // Проблемы прогнозирования. - 2007. -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1.</w:t>
      </w:r>
    </w:p>
    <w:p>
      <w:pPr>
        <w:pStyle w:val="Normal"/>
        <w:numPr>
          <w:ilvl w:val="0"/>
          <w:numId w:val="0"/>
        </w:numPr>
        <w:suppressLineNumbers/>
        <w:tabs>
          <w:tab w:val="clear" w:pos="720"/>
          <w:tab w:val="left" w:pos="403" w:leader="none"/>
        </w:tabs>
        <w:suppressAutoHyphens w:val="true"/>
        <w:autoSpaceDE w:val="false"/>
        <w:spacing w:lineRule="auto" w:line="360"/>
        <w:ind w:left="0" w:hanging="0"/>
        <w:rPr/>
      </w:pPr>
      <w:r>
        <w:rPr>
          <w:rFonts w:eastAsia="Times New Roman CYR" w:ascii="Times New Roman CYR" w:hAnsi="Times New Roman CYR"/>
          <w:b w:val="false"/>
          <w:i w:val="false"/>
          <w:color w:val="000000"/>
          <w:sz w:val="28"/>
          <w:szCs w:val="28"/>
          <w:lang w:val="ru-RU"/>
        </w:rPr>
        <w:t xml:space="preserve">41. Чернецов С.А. Финансы, денежное обращение и кредит. </w:t>
      </w:r>
      <w:r>
        <w:rPr>
          <w:rFonts w:eastAsia="Times New Roman CYR" w:ascii="Times New Roman CYR" w:hAnsi="Times New Roman CYR"/>
          <w:b w:val="false"/>
          <w:i w:val="false"/>
          <w:color w:val="000000"/>
          <w:sz w:val="28"/>
          <w:szCs w:val="28"/>
          <w:lang w:val="ru-RU"/>
        </w:rPr>
        <w:t>−</w:t>
      </w:r>
      <w:r>
        <w:rPr>
          <w:rFonts w:eastAsia="Times New Roman CYR" w:ascii="Times New Roman CYR" w:hAnsi="Times New Roman CYR"/>
          <w:b w:val="false"/>
          <w:i w:val="false"/>
          <w:color w:val="000000"/>
          <w:sz w:val="28"/>
          <w:szCs w:val="28"/>
          <w:lang w:val="ru-RU"/>
        </w:rPr>
        <w:t xml:space="preserve"> М.: Магистр,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default"/>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sz w:val="28"/>
        <w:i w:val="false"/>
        <w:b w:val="false"/>
        <w:szCs w:val="28"/>
        <w:color w:val="000000"/>
        <w:lang w:val="ru-RU"/>
      </w:rPr>
    </w:lvl>
  </w:abstractNum>
  <w:abstractNum w:abstractNumId="3">
    <w:lvl w:ilvl="0">
      <w:numFmt w:val="bullet"/>
      <w:lvlText w:val="·"/>
      <w:lvlJc w:val="left"/>
      <w:pPr>
        <w:tabs>
          <w:tab w:val="num" w:pos="720"/>
        </w:tabs>
        <w:ind w:left="0" w:hanging="0"/>
      </w:pPr>
      <w:rPr>
        <w:rFonts w:ascii="Symbol" w:hAnsi="Symbol" w:cs="Symbol" w:hint="default"/>
        <w:sz w:val="28"/>
        <w:i w:val="false"/>
        <w:b w:val="false"/>
        <w:szCs w:val="28"/>
        <w:color w:val="000000"/>
        <w:lang w:val="ru-RU"/>
      </w:rPr>
    </w:lvl>
  </w:abstractNum>
  <w:abstractNum w:abstractNumId="4">
    <w:lvl w:ilvl="0">
      <w:start w:val="1"/>
      <w:numFmt w:val="decimal"/>
      <w:lvlText w:val="%1."/>
      <w:lvlJc w:val="left"/>
      <w:pPr>
        <w:tabs>
          <w:tab w:val="num" w:pos="0"/>
        </w:tabs>
        <w:ind w:left="0" w:hanging="0"/>
      </w:pPr>
      <w:rPr>
        <w:sz w:val="28"/>
        <w:i w:val="false"/>
        <w:b w:val="false"/>
        <w:szCs w:val="28"/>
        <w:rFonts w:ascii="Times New Roman CYR" w:hAnsi="Times New Roman CYR" w:eastAsia="Times New Roman CYR" w:cs="Times New Roman CYR"/>
        <w:color w:val="000000"/>
        <w:lang w:val="ru-RU"/>
      </w:rPr>
    </w:lvl>
  </w:abstractNum>
  <w:abstractNum w:abstractNumId="5">
    <w:lvl w:ilvl="0">
      <w:start w:val="8"/>
      <w:numFmt w:val="decimal"/>
      <w:lvlText w:val="%1."/>
      <w:lvlJc w:val="left"/>
      <w:pPr>
        <w:tabs>
          <w:tab w:val="num" w:pos="0"/>
        </w:tabs>
        <w:ind w:left="0" w:hanging="0"/>
      </w:pPr>
      <w:rPr>
        <w:sz w:val="28"/>
        <w:i w:val="false"/>
        <w:b w:val="false"/>
        <w:szCs w:val="28"/>
        <w:rFonts w:ascii="Times New Roman CYR" w:hAnsi="Times New Roman CYR" w:eastAsia="Times New Roman CYR" w:cs="Times New Roman CYR"/>
        <w:color w:val="000000"/>
        <w:lang w:val="ru-RU"/>
      </w:rPr>
    </w:lvl>
  </w:abstractNum>
  <w:abstractNum w:abstractNumId="6">
    <w:lvl w:ilvl="0">
      <w:start w:val="14"/>
      <w:numFmt w:val="decimal"/>
      <w:lvlText w:val="%1."/>
      <w:lvlJc w:val="left"/>
      <w:pPr>
        <w:tabs>
          <w:tab w:val="num" w:pos="0"/>
        </w:tabs>
        <w:ind w:left="0" w:hanging="0"/>
      </w:pPr>
      <w:rPr>
        <w:sz w:val="28"/>
        <w:i w:val="false"/>
        <w:b w:val="false"/>
        <w:szCs w:val="28"/>
        <w:rFonts w:ascii="Times New Roman CYR" w:hAnsi="Times New Roman CYR" w:eastAsia="Times New Roman CYR" w:cs="Times New Roman CYR"/>
        <w:color w:val="000000"/>
        <w:lang w:val="en-US"/>
      </w:rPr>
    </w:lvl>
  </w:abstractNum>
  <w:abstractNum w:abstractNumId="7">
    <w:lvl w:ilvl="0">
      <w:start w:val="14"/>
      <w:numFmt w:val="decimal"/>
      <w:lvlText w:val="%1."/>
      <w:lvlJc w:val="left"/>
      <w:pPr>
        <w:tabs>
          <w:tab w:val="num" w:pos="0"/>
        </w:tabs>
        <w:ind w:left="0" w:hanging="0"/>
      </w:pPr>
      <w:rPr>
        <w:sz w:val="28"/>
        <w:i w:val="false"/>
        <w:b w:val="false"/>
        <w:szCs w:val="28"/>
        <w:rFonts w:ascii="Times New Roman CYR" w:hAnsi="Times New Roman CYR" w:eastAsia="Times New Roman CYR" w:cs="Times New Roman CYR"/>
        <w:color w:val="000000"/>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1"/>
      <w:szCs w:val="20"/>
      <w:lang w:val="en-US" w:eastAsia="zh-CN" w:bidi="hi-IN"/>
    </w:rPr>
  </w:style>
  <w:style w:type="paragraph" w:styleId="Heading1">
    <w:name w:val="Heading 1"/>
    <w:next w:val="TextBody"/>
    <w:qFormat/>
    <w:pPr>
      <w:widowControl w:val="false"/>
      <w:numPr>
        <w:ilvl w:val="0"/>
        <w:numId w:val="1"/>
      </w:numPr>
      <w:kinsoku w:val="true"/>
      <w:overflowPunct w:val="true"/>
      <w:autoSpaceDE w:val="false"/>
      <w:bidi w:val="0"/>
      <w:ind w:hanging="0"/>
      <w:jc w:val="left"/>
      <w:textAlignment w:val="auto"/>
      <w:outlineLvl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2">
    <w:name w:val="Heading 2"/>
    <w:next w:val="TextBody"/>
    <w:qFormat/>
    <w:pPr>
      <w:widowControl w:val="false"/>
      <w:numPr>
        <w:ilvl w:val="0"/>
        <w:numId w:val="0"/>
      </w:numPr>
      <w:kinsoku w:val="true"/>
      <w:overflowPunct w:val="true"/>
      <w:autoSpaceDE w:val="false"/>
      <w:bidi w:val="0"/>
      <w:ind w:hanging="0"/>
      <w:jc w:val="left"/>
      <w:textAlignment w:val="auto"/>
      <w:outlineLvl w:val="1"/>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WW8Num1z0">
    <w:name w:val="WW8Num1z0"/>
    <w:qFormat/>
    <w:rPr>
      <w:rFonts w:ascii="Symbol" w:hAnsi="Symbol" w:eastAsia="Times New Roman CYR" w:cs="Symbol"/>
      <w:b w:val="false"/>
      <w:i w:val="false"/>
      <w:color w:val="000000"/>
      <w:sz w:val="28"/>
      <w:szCs w:val="28"/>
      <w:lang w:val="ru-RU"/>
    </w:rPr>
  </w:style>
  <w:style w:type="character" w:styleId="WW8Num2z0">
    <w:name w:val="WW8Num2z0"/>
    <w:qFormat/>
    <w:rPr>
      <w:rFonts w:ascii="Symbol" w:hAnsi="Symbol" w:eastAsia="Times New Roman CYR" w:cs="Symbol"/>
      <w:b w:val="false"/>
      <w:i w:val="false"/>
      <w:color w:val="000000"/>
      <w:sz w:val="28"/>
      <w:szCs w:val="28"/>
      <w:lang w:val="ru-RU"/>
    </w:rPr>
  </w:style>
  <w:style w:type="character" w:styleId="WW8Num3z0">
    <w:name w:val="WW8Num3z0"/>
    <w:qFormat/>
    <w:rPr>
      <w:rFonts w:ascii="Times New Roman CYR" w:hAnsi="Times New Roman CYR" w:eastAsia="Times New Roman CYR" w:cs="Times New Roman CYR"/>
      <w:b w:val="false"/>
      <w:i w:val="false"/>
      <w:color w:val="000000"/>
      <w:sz w:val="28"/>
      <w:szCs w:val="28"/>
      <w:lang w:val="ru-RU"/>
    </w:rPr>
  </w:style>
  <w:style w:type="character" w:styleId="WW8Num4z0">
    <w:name w:val="WW8Num4z0"/>
    <w:qFormat/>
    <w:rPr>
      <w:rFonts w:ascii="Times New Roman CYR" w:hAnsi="Times New Roman CYR" w:eastAsia="Times New Roman CYR" w:cs="Times New Roman CYR"/>
      <w:b w:val="false"/>
      <w:i w:val="false"/>
      <w:color w:val="000000"/>
      <w:sz w:val="28"/>
      <w:szCs w:val="28"/>
      <w:lang w:val="ru-RU"/>
    </w:rPr>
  </w:style>
  <w:style w:type="character" w:styleId="WW8Num5z0">
    <w:name w:val="WW8Num5z0"/>
    <w:qFormat/>
    <w:rPr>
      <w:rFonts w:ascii="Times New Roman CYR" w:hAnsi="Times New Roman CYR" w:eastAsia="Times New Roman CYR" w:cs="Times New Roman CYR"/>
      <w:b w:val="false"/>
      <w:i w:val="false"/>
      <w:color w:val="000000"/>
      <w:sz w:val="28"/>
      <w:szCs w:val="28"/>
      <w:lang w:val="en-US"/>
    </w:rPr>
  </w:style>
  <w:style w:type="character" w:styleId="WW8Num6z0">
    <w:name w:val="WW8Num6z0"/>
    <w:qFormat/>
    <w:rPr>
      <w:rFonts w:ascii="Times New Roman CYR" w:hAnsi="Times New Roman CYR" w:eastAsia="Times New Roman CYR" w:cs="Times New Roman CYR"/>
      <w:b w:val="false"/>
      <w:i w:val="false"/>
      <w:color w:val="000000"/>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4:35:16Z</dcterms:created>
  <dc:creator/>
  <dc:description/>
  <dc:language>en-US</dc:language>
  <cp:lastModifiedBy>VIE-L29</cp:lastModifiedBy>
  <dcterms:modified xsi:type="dcterms:W3CDTF">2019-12-26T14:35:16Z</dcterms:modified>
  <cp:revision>0</cp:revision>
  <dc:subject/>
  <dc:title/>
</cp:coreProperties>
</file>